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_1_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защиты и пожарной безопасности Амурской област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16.10.2012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153-п_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п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ации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жарной безопасности) на бесплатной основе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bookmarkStart w:id="0" w:name="sub_11"/>
      <w:bookmarkEnd w:id="0"/>
      <w:r>
        <w:rPr>
          <w:sz w:val="28"/>
          <w:szCs w:val="28"/>
        </w:rPr>
        <w:t xml:space="preserve">Настоящий Административный регламент устанавливает порядок предоставления и стандарт предоставления государственной услуги по </w:t>
      </w:r>
      <w:r>
        <w:rPr>
          <w:color w:val="000000"/>
          <w:sz w:val="28"/>
          <w:szCs w:val="28"/>
        </w:rPr>
        <w:t>реализации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 пожарной безопасности) на бесплатной основе по следующим видам деятельност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обучения </w:t>
      </w:r>
      <w:r>
        <w:rPr>
          <w:color w:val="000000"/>
          <w:sz w:val="28"/>
          <w:szCs w:val="28"/>
        </w:rPr>
        <w:t xml:space="preserve">специалистов территориальных органов федеральных органов исполнительной власти и исполнительных органов государственной власти области,  муниципальных образований, работников областных государственных и муниципальных  учреждений Амурской области, а также </w:t>
      </w:r>
      <w:r>
        <w:rPr>
          <w:rStyle w:val="Style20"/>
          <w:color w:val="000000"/>
          <w:sz w:val="28"/>
          <w:szCs w:val="28"/>
        </w:rPr>
        <w:t xml:space="preserve">организаций бюджетной формы собственности </w:t>
      </w:r>
      <w:r>
        <w:rPr>
          <w:sz w:val="28"/>
          <w:szCs w:val="28"/>
        </w:rPr>
        <w:t>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вышения квалификации должностных лиц и специалистов в интересах гражданской обороны, предупреждения чрезвычайных ситуаций, пожарной безопасности Амурской областной территориальной подсистемы единой государственной системы предупреждения и ликвидации чрезвычайных ситуаций (далее – АОТП  РСЧС), в том числе повышения квалификации руководителей и специалистов исполнительных органов государственной власти и местного самоуправления, предприятий, организаций, учреждений, специалистов дежурно-диспетчерских служб, аварийно-спасательных формирований, а также иных должностных лиц, выполняющих обязанности по гражданской обороне и пожарной безопасности, организующих деятельность по предупреждению чрезвычайных ситуаций и ликвидации их последствий в мирное и военное время, и других категорий обучаемых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настоящего регламента распространяется на правоотношения, возникающие при предоставлении государственной услуги.</w:t>
      </w:r>
    </w:p>
    <w:p>
      <w:pPr>
        <w:pStyle w:val="Heading1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2. Описание заявителей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услуга, предусмотренная настоящим Административным регламентом, предоставляется по заявлени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ей территориальных органов федеральных органов исполнительной власти, исполнительных органов государственной власти области;</w:t>
      </w:r>
    </w:p>
    <w:p>
      <w:pPr>
        <w:pStyle w:val="Normal"/>
        <w:ind w:firstLine="709"/>
        <w:jc w:val="both"/>
        <w:rPr>
          <w:rStyle w:val="Style2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 муниципальных образований, работников областных государственных   и муниципальных  учреждений Амурской области</w:t>
      </w:r>
      <w:r>
        <w:rPr>
          <w:rStyle w:val="Style20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rStyle w:val="Style20"/>
          <w:color w:val="000000"/>
          <w:sz w:val="28"/>
          <w:szCs w:val="28"/>
        </w:rPr>
      </w:pPr>
      <w:r>
        <w:rPr>
          <w:rStyle w:val="Style20"/>
          <w:color w:val="000000"/>
          <w:sz w:val="28"/>
          <w:szCs w:val="28"/>
        </w:rPr>
        <w:t>руководителей организаций бюджетной формы собственности.</w:t>
      </w:r>
    </w:p>
    <w:p>
      <w:pPr>
        <w:pStyle w:val="Normal"/>
        <w:jc w:val="center"/>
        <w:rPr>
          <w:rStyle w:val="Style20"/>
          <w:rFonts w:eastAsia="Calibri"/>
          <w:color w:val="0000FF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Требования к порядку информирования</w:t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порядке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3.1. Адрес м</w:t>
      </w:r>
      <w:r>
        <w:rPr>
          <w:sz w:val="28"/>
          <w:szCs w:val="28"/>
        </w:rPr>
        <w:t>еста нахождения управления гражданской защиты и пожарной безопасности области: Амурская ул., 160, г. Благовещенск, каб. 30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Почтовый адрес </w:t>
      </w:r>
      <w:r>
        <w:rPr>
          <w:sz w:val="28"/>
          <w:szCs w:val="28"/>
        </w:rPr>
        <w:t xml:space="preserve">государственного образовательного бюджетного учреждения дополнительного профессионального образования (повышения квалификации) «Учебно-методический центр по гражданской обороне, чрезвычайным ситуациям и  пожарной безопасности  Амурской  области» (далее – УМЦ ГО ЧС и  ПБ области), </w:t>
      </w:r>
      <w:r>
        <w:rPr>
          <w:sz w:val="28"/>
          <w:szCs w:val="28"/>
          <w:u w:val="single"/>
        </w:rPr>
        <w:t>непосредственно предоставляющего государственную услугу</w:t>
      </w:r>
      <w:r>
        <w:rPr>
          <w:sz w:val="28"/>
          <w:szCs w:val="28"/>
        </w:rPr>
        <w:t>: 675000, Амурская область, г. Благовещенск, ул. Амурская, 160, каб. 20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УМЦ ГО ЧС и  ПБ области:</w:t>
      </w:r>
    </w:p>
    <w:p>
      <w:pPr>
        <w:pStyle w:val="Style34"/>
        <w:ind w:firstLine="720"/>
        <w:rPr/>
      </w:pPr>
      <w:r>
        <w:rPr/>
        <w:t>ежедневно, кроме субботы, воскресенья и нерабочих праздничных дней, с      9.00 до 18.00, обед – с 13.00 до 14.0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3.2. Справочные телефо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Ц ГО ЧС и  ПБ области – тел/факс 8 (4162) 20-05-5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 УМЦ ГО ЧС  и ПБ области – 8 (4162) 20-05-4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бная часть - тел/факс 8 (4162) 20-05-0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1.3.3.</w:t>
      </w:r>
      <w:r>
        <w:rPr>
          <w:sz w:val="28"/>
          <w:szCs w:val="28"/>
        </w:rPr>
        <w:t xml:space="preserve"> Адреса официальных сайт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управления ГЗ и ПБ области –                              e-mail:</w:t>
      </w:r>
      <w:r>
        <w:rPr>
          <w:sz w:val="28"/>
          <w:szCs w:val="28"/>
          <w:lang w:val="en-US"/>
        </w:rPr>
        <w:t>ugzpb</w:t>
      </w:r>
      <w:r>
        <w:rPr>
          <w:sz w:val="28"/>
          <w:szCs w:val="28"/>
        </w:rPr>
        <w:t>@mail.ru;</w:t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рес электронной почты УМЦ ГО ЧС и  ПБ области: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umc</w:t>
      </w:r>
      <w:r>
        <w:rPr>
          <w:sz w:val="28"/>
          <w:szCs w:val="28"/>
        </w:rPr>
        <w:t>@tsl.ru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рес сайта Правительства области в сети Интерне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murobl.</w:t>
        </w:r>
      </w:hyperlink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>1.3.4</w:t>
      </w:r>
      <w:r>
        <w:rPr>
          <w:sz w:val="28"/>
          <w:szCs w:val="28"/>
        </w:rPr>
        <w:t>. Порядок получения информации по вопросам предоставления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, графике работы и справочном телефоне управления ГЗ и ПБ области, порядке предоставления государственной услуги размещается в информационной системе «Портал государственных и муниципальных услуг (функций) Амурской области» по адресу: </w:t>
      </w:r>
      <w:hyperlink r:id="rId3">
        <w:r>
          <w:rPr>
            <w:rStyle w:val="InternetLink"/>
            <w:sz w:val="28"/>
            <w:szCs w:val="28"/>
          </w:rPr>
          <w:t>www.gu.amurobl.ru»</w:t>
        </w:r>
      </w:hyperlink>
      <w:r>
        <w:rPr>
          <w:sz w:val="28"/>
          <w:szCs w:val="28"/>
        </w:rPr>
        <w:t xml:space="preserve"> и на информационном стенде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о правилах исполнения государственной услуги осуществляется  должностными лицами УМЦ ГО ЧС и  ПБ области 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мещения текста настоящего Административного регламента на официальном сайте Правительства области в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редоставления </w:t>
      </w:r>
      <w:r>
        <w:rPr>
          <w:color w:val="000000"/>
          <w:sz w:val="28"/>
          <w:szCs w:val="28"/>
        </w:rPr>
        <w:t>учреждением</w:t>
      </w:r>
      <w:r>
        <w:rPr>
          <w:sz w:val="28"/>
          <w:szCs w:val="28"/>
        </w:rPr>
        <w:t xml:space="preserve"> должностным лицам территориальных органов федеральных органов исполнительной власти, исполнительных органов государственной власти области, органов местного самоуправления и организаций текста настоящего Административного регламента по их запрос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устного консультирования должностных лиц территориальных органов федеральных органов исполнительной власти, исполнительных органов государственной власти области, органов местного самоуправления и организаций о правилах исполнения государственной  должностными лицами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 xml:space="preserve">  по справочным телефон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письменного (в электронной форме) информирования должностных лиц территориальных органов федеральных органов исполнительной власти, исполнительных органов государственной власти области, органов местного самоуправления и организаций о правилах исполнения государственной слуги должностными лицами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 xml:space="preserve"> на основании обращений должностных территориальных органов федеральных органов исполнительной власти, исполнительных органов государственной власти области, органов местного самоуправления и организаций, в том числе поступивших по электронной поч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ращения о правилах исполнения государственной услуги, включая обращения, поступившие по электронной почте, рассматриваются должностными лицами УМЦ ГО ЧС и  ПБ области, уполномоченными на осуществление государственной услуги,  в срок, не превышающий 15 дней с момента регистрации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ах на телефонные звонки и устные обращения, должностные лица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 xml:space="preserve">, уполномоченные на осуществление государственной услуги, подробно и в вежливой форме информируют обратившихся по интересующим их вопросам. Ответ на телефонный звонок должен содержать информацию о фамилии, имени, отчестве и должности работника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инявшего телефонный вызов. Время разговора не должно превышать 1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 невозможности самостоятельно ответить на поставленный вопрос или при поступлении вопроса, не относящегося к предоставлению государственной услуги, лицо, принявшее звонок, переадресует (переводит) телефонный звонок на другое уполномоченное лицо или сообщает обратившемуся номер справочного телефона, по которому можно получить необходимую информ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1.3.5</w:t>
      </w:r>
      <w:r>
        <w:rPr>
          <w:sz w:val="28"/>
          <w:szCs w:val="28"/>
        </w:rPr>
        <w:t>. Порядок размещения информации о предоставлении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управлении ГЗ и ПБ области и в УМЦ ГО ЧС и  ПБ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каналов передачи данных и обработки информации, электронно-вычислительной техн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информационно-коммуникационных сетях общего пользования (в том числе в </w:t>
      </w:r>
      <w:r>
        <w:rPr>
          <w:i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публикаций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Место и форма размещения информации – на информационных стендах и официальном сайте </w:t>
      </w:r>
      <w:r>
        <w:rPr>
          <w:sz w:val="28"/>
          <w:szCs w:val="28"/>
          <w:lang w:eastAsia="ar-SA"/>
        </w:rPr>
        <w:t>органа, предоставляющего государственную услугу,</w:t>
      </w:r>
      <w:r>
        <w:rPr>
          <w:sz w:val="28"/>
          <w:szCs w:val="28"/>
        </w:rPr>
        <w:t xml:space="preserve"> в </w:t>
      </w:r>
      <w:r>
        <w:rPr>
          <w:iCs/>
          <w:sz w:val="28"/>
          <w:szCs w:val="28"/>
        </w:rPr>
        <w:t xml:space="preserve">информационно-телекоммуникационной сети «Интернет» </w:t>
      </w:r>
      <w:r>
        <w:rPr>
          <w:sz w:val="28"/>
          <w:szCs w:val="28"/>
        </w:rPr>
        <w:t>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рес места нахождения, график (режим) работы</w:t>
      </w:r>
      <w:r>
        <w:rPr>
          <w:sz w:val="28"/>
          <w:szCs w:val="28"/>
          <w:lang w:eastAsia="ar-SA"/>
        </w:rPr>
        <w:t xml:space="preserve"> органа (учреждения), предоставляющего государствен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омера телефонов, адреса электронной почты </w:t>
      </w:r>
      <w:r>
        <w:rPr>
          <w:sz w:val="28"/>
          <w:szCs w:val="28"/>
          <w:lang w:eastAsia="ar-SA"/>
        </w:rPr>
        <w:t>органа, предоставляющего государственную услугу,</w:t>
      </w:r>
      <w:r>
        <w:rPr>
          <w:sz w:val="28"/>
          <w:szCs w:val="28"/>
        </w:rPr>
        <w:t xml:space="preserve"> и специалис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предоставление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настоящего Административного регламента с приложен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разец заполнения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результатах предоставления государственной услуги.</w:t>
      </w:r>
    </w:p>
    <w:p>
      <w:pPr>
        <w:pStyle w:val="Normal"/>
        <w:jc w:val="center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ind w:firstLine="709"/>
        <w:jc w:val="both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Административный регламент устанавливает порядок предоставления государственной услуги по </w:t>
      </w:r>
      <w:r>
        <w:rPr>
          <w:color w:val="000000"/>
          <w:sz w:val="28"/>
          <w:szCs w:val="28"/>
        </w:rPr>
        <w:t>реализации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 пожарной безопасности) (на бесплатной основе).</w:t>
      </w:r>
    </w:p>
    <w:p>
      <w:pPr>
        <w:pStyle w:val="Normal"/>
        <w:ind w:firstLine="709"/>
        <w:jc w:val="both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 xml:space="preserve">2.2. Наименование органа, предоставляющего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государственную услугу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ая услуга предоставляется </w:t>
      </w:r>
      <w:r>
        <w:rPr>
          <w:sz w:val="28"/>
          <w:szCs w:val="28"/>
        </w:rPr>
        <w:t>государственным образовательным бюджетным учреждением дополнительного профессионального образования (повышения квалификации) «Учебно-методический центр по гражданской обороне, чрезвычайным ситуациям и  пожарной безопасности  Амурской  области» (далее – УМЦ ГО ЧС и  ПБ области), подведомственным управлению ГЗ и ПБ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3. Результат предоставления государственной услуги</w:t>
      </w:r>
    </w:p>
    <w:p>
      <w:pPr>
        <w:pStyle w:val="Normal"/>
        <w:ind w:firstLine="709"/>
        <w:jc w:val="both"/>
        <w:rPr>
          <w:color w:val="0000FF"/>
          <w:sz w:val="28"/>
          <w:szCs w:val="28"/>
          <w:lang w:eastAsia="ar-SA"/>
        </w:rPr>
      </w:pPr>
      <w:r>
        <w:rPr>
          <w:color w:val="0000FF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Результатом предоставления государствен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) </w:t>
      </w:r>
      <w:r>
        <w:rPr>
          <w:sz w:val="28"/>
          <w:szCs w:val="28"/>
        </w:rPr>
        <w:t>получение заявителем, успешно завершившим курс обучения и сдавшим зачеты (экзамены), документа об окончании обучения, заверенного гербовой печатью учреждения – удостоверения (от 7 часов до 100 часов), свидетельства установленного образца (свыше 100 час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каз в выдаче документа об окончании обучения, в случае не сдачи зач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отказ в предоставлении государственной услуги по основаниям, предусмотренным п. 2.8.2.  </w:t>
      </w:r>
    </w:p>
    <w:p>
      <w:pPr>
        <w:pStyle w:val="Normal"/>
        <w:jc w:val="center"/>
        <w:rPr>
          <w:rFonts w:eastAsia="Calibri"/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both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5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4.1. </w:t>
      </w:r>
      <w:r>
        <w:rPr>
          <w:sz w:val="28"/>
          <w:szCs w:val="28"/>
        </w:rPr>
        <w:t>Государственная услуга предоставляется в период с 01 сентября п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5 июн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4.2. Государственная услуга предоставляется заявителю по предварительной записи в групповой форме согласно плану комплектования УМЦ на год и плану-графику профессиональной подготовки, повышения квалификации личного состав ППС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4.3 Длительность предоставления государственной услуги соста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7 часов тематического обучения (краткосрочное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 72 до 100 часов тематические проблемные семинар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 100 часов обучения для углубленного изучения актуальных проблем по профилю профессиональной деятельности (длительно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sub_12"/>
      <w:bookmarkEnd w:id="3"/>
      <w:r>
        <w:rPr>
          <w:sz w:val="28"/>
          <w:szCs w:val="28"/>
        </w:rPr>
        <w:t xml:space="preserve">2.5. Правовые основания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ind w:right="-143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14"/>
      <w:bookmarkEnd w:id="4"/>
      <w:r>
        <w:rPr>
          <w:sz w:val="28"/>
          <w:szCs w:val="28"/>
        </w:rPr>
        <w:t>Федеральным законом от 12.02.98 № 28-ФЗ «О гражданской оборон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21.12.94 № 68-ФЗ «О защите населения и территорий от ЧС природного и техногенного характер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.12..94 № 69-ФЗ «О пожарной безопасности»;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Амурской области от 06.03.97 № 151-ОЗ «О защите населения и территорий области от ЧС природного и техногенного характер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новлением главы Администрации Амурской области от 05.03.2003 № 162 «Об организации обучения населения мерам пожарной безопасност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убернатора Амурской области от 12.09.05 № 509 «О подготовке населений и нештатных аварийно-спасательных формирований  к действиям по обеспечению защиты от опасностей, возникающих при ведении военных действий или вследствие этих действ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губернатора Амурской области от 04.04.2005 № 180 «О подготовке населения в сфере защиты от чрезвычайных ситуаций природного и техногенного характера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Правительства РФ от 26 июня 1995 г.  № 610 «Об утверждении Типового положения об образовательном учреждении дополнительного профессионального образования (повышения квалификации) специалист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а МЧС России от 19 января 2004 г. №19 « Об утверждении Перечня уполномоченных работников, проходящих переподготовку или повышение квалификации в учебных заведениях МЧС России, учреждениях повышения квалификации Федеральных органов исполнительной власти и организаций, учебно-методических центрах по ГО ЧС   субъектов Российской Федерации и на курсах гражданской обороны муниципальных образован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вом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гламентом.</w:t>
      </w:r>
    </w:p>
    <w:p>
      <w:pPr>
        <w:pStyle w:val="Normal"/>
        <w:jc w:val="center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ными или иными нормативны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равовыми актами для предоставления государственной услуг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2"/>
        <w:jc w:val="both"/>
        <w:rPr/>
      </w:pPr>
      <w:r>
        <w:rPr>
          <w:sz w:val="28"/>
          <w:szCs w:val="28"/>
        </w:rPr>
        <w:t>2.6.1. Государственная услуга предоставляется при представлении в УМЦ ГО ЧС и  ПБ области следующих документов:</w:t>
      </w:r>
    </w:p>
    <w:p>
      <w:pPr>
        <w:pStyle w:val="Normal"/>
        <w:shd w:fill="FFFFFF" w:val="clear"/>
        <w:ind w:firstLine="722"/>
        <w:jc w:val="both"/>
        <w:rPr/>
      </w:pPr>
      <w:r>
        <w:rPr>
          <w:sz w:val="28"/>
          <w:szCs w:val="28"/>
        </w:rPr>
        <w:t>1) заявка исполнительных органов государственной власти области, органов местного самоуправления и организаций бюджетной формы собственности о предоставлении государственной услуги (по форме согласно приложению № 2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722"/>
        <w:jc w:val="both"/>
        <w:rPr/>
      </w:pPr>
      <w:r>
        <w:rPr>
          <w:sz w:val="28"/>
          <w:szCs w:val="28"/>
        </w:rPr>
        <w:t>2) паспорт гражданина Российской Федерации или документ, его</w:t>
        <w:br/>
        <w:t>заменяющий, - для граждан Российской Федерации, паспорт иностранного гражданина либо иной документ, являющийся документом удостоверяющим личность иностранного гражданина, - для иностранных граждан;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3) 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, разрешение на временное проживание, вид на жительство, а также 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 Российской Федерации, - для лиц без граждан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-1"/>
          <w:sz w:val="28"/>
          <w:szCs w:val="28"/>
        </w:rPr>
        <w:t xml:space="preserve">документ об образовании, выданный </w:t>
      </w:r>
      <w:r>
        <w:rPr>
          <w:sz w:val="28"/>
          <w:szCs w:val="28"/>
        </w:rPr>
        <w:t>УМЦ ГО ЧС и  ПБ области (если ранее кандидат проходил обучение в данном образовательном учреждении)</w:t>
      </w:r>
      <w:r>
        <w:rPr>
          <w:spacing w:val="-1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6.2. В процессе предоставления государственной услуги </w:t>
      </w:r>
      <w:r>
        <w:rPr>
          <w:sz w:val="28"/>
          <w:szCs w:val="28"/>
        </w:rPr>
        <w:t>управление ГЗ и  ПБ области</w:t>
      </w:r>
      <w:r>
        <w:rPr>
          <w:sz w:val="28"/>
          <w:szCs w:val="28"/>
          <w:lang w:eastAsia="ar-SA"/>
        </w:rPr>
        <w:t xml:space="preserve"> осуществляет взаимодействие с государственными органами, органами местного самоуправления, организациями и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ar-SA"/>
        </w:rPr>
        <w:t>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ой услуги, утвержденный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FF"/>
          <w:sz w:val="28"/>
          <w:szCs w:val="28"/>
          <w:lang w:eastAsia="ar-SA"/>
        </w:rPr>
      </w:pPr>
      <w:r>
        <w:rPr>
          <w:color w:val="0000FF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7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в 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Style w:val="Style20"/>
          <w:color w:val="000000"/>
          <w:sz w:val="28"/>
          <w:szCs w:val="28"/>
        </w:rPr>
      </w:pPr>
      <w:r>
        <w:rPr>
          <w:sz w:val="28"/>
          <w:szCs w:val="28"/>
        </w:rPr>
        <w:t xml:space="preserve">Отказ </w:t>
      </w:r>
      <w:r>
        <w:rPr>
          <w:rStyle w:val="Style20"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принятии </w:t>
      </w:r>
      <w:r>
        <w:rPr>
          <w:rFonts w:eastAsia="Calibri"/>
          <w:sz w:val="28"/>
          <w:szCs w:val="28"/>
        </w:rPr>
        <w:t xml:space="preserve">заявления </w:t>
      </w:r>
      <w:r>
        <w:rPr>
          <w:sz w:val="28"/>
          <w:szCs w:val="28"/>
        </w:rPr>
        <w:t>дается, если документы, указанные в пункте 2.6.1 настоящего Административного регламента,</w:t>
      </w:r>
      <w:r>
        <w:rPr>
          <w:rStyle w:val="Style20"/>
          <w:color w:val="000000"/>
          <w:sz w:val="28"/>
          <w:szCs w:val="28"/>
        </w:rPr>
        <w:t xml:space="preserve"> имеют следующие недостатки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текст документов написан не разборчиво, бланк заявления-анкеты заполнен не полностью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документах имеются подчистки, приписки, зачеркнутые слова и иные исправления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 имеют повреждения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5" w:name="sub_14"/>
      <w:bookmarkEnd w:id="5"/>
      <w:r>
        <w:rPr>
          <w:sz w:val="28"/>
          <w:szCs w:val="28"/>
        </w:rPr>
        <w:t xml:space="preserve">2.8. Исчерпывающий перечень основ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приостановления и (или) отказа в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8.1. Оснований для приостановления предоставления государственной услуги не предусмотрено.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ind w:firstLine="746"/>
        <w:jc w:val="both"/>
        <w:rPr/>
      </w:pPr>
      <w:r>
        <w:rPr>
          <w:rFonts w:cs="Arial"/>
          <w:sz w:val="28"/>
          <w:szCs w:val="28"/>
        </w:rPr>
        <w:t>2.8.2. Основаниями для отказа в предоставлении государственной услуги является если: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ind w:firstLine="746"/>
        <w:jc w:val="both"/>
        <w:rPr/>
      </w:pPr>
      <w:r>
        <w:rPr>
          <w:rFonts w:cs="Arial"/>
          <w:sz w:val="28"/>
          <w:szCs w:val="28"/>
        </w:rPr>
        <w:t xml:space="preserve">1) </w:t>
      </w:r>
      <w:r>
        <w:rPr>
          <w:sz w:val="28"/>
          <w:szCs w:val="28"/>
        </w:rPr>
        <w:t>у УМЦ ГО ЧС и  ПБ области отсутствует лицензия на право осуществления образовательной деятельности и свидетельство о государственной аккредитации по повышению квалификации (переподготовке);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ind w:firstLine="746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финансирования из средств областного бюджета на</w:t>
        <w:br/>
        <w:t>деятельность по предоставлению государственной услуги.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46"/>
        <w:jc w:val="both"/>
        <w:rPr>
          <w:sz w:val="28"/>
          <w:szCs w:val="28"/>
        </w:rPr>
      </w:pPr>
      <w:r>
        <w:rPr>
          <w:sz w:val="28"/>
          <w:szCs w:val="28"/>
        </w:rPr>
        <w:t>3) нарушение сроков представления документов, указанных в пункте 2.6.1 настоящего Административного регламента, в соответствии с пунктом 2.6.2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46"/>
        <w:jc w:val="both"/>
        <w:rPr/>
      </w:pPr>
      <w:r>
        <w:rPr>
          <w:sz w:val="28"/>
          <w:szCs w:val="28"/>
        </w:rPr>
        <w:t>4) с предыдущего повышения квалификации (переподготовки), осуществленного за счет средств областного бюджета, у кандидата на обучение прошло менее пяти лет.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9. Перечень услуг, необходимых и обязатель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для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слуги, необходимые и обязательные для предоставления государственной услуги,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0. Порядок, размер и осн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зимания платы за предоставление государственной услуг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зимание платы за предоставление государственной услуги не предусмотре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11. Максимальный срок ожидания в очереди при подач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запроса о предоставлении государственной услуги и при получ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езультата предоставления государственной услуги</w:t>
      </w:r>
    </w:p>
    <w:p>
      <w:pPr>
        <w:pStyle w:val="TextBody"/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Максимальный срок ожидания в очереди при подаче заявления и при получении результата предоставления государственной услуги составляет 30 минут.</w:t>
      </w:r>
    </w:p>
    <w:p>
      <w:pPr>
        <w:pStyle w:val="TextBody"/>
        <w:spacing w:before="0" w:after="0"/>
        <w:ind w:firstLine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12. Срок и порядок регистрации запроса заявите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Срок приема документов для предоставления государственной услуги, регистрации их в журнале регистрации составляет 25 минут.</w:t>
      </w:r>
    </w:p>
    <w:p>
      <w:pPr>
        <w:pStyle w:val="Normal"/>
        <w:ind w:firstLine="709"/>
        <w:jc w:val="both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6" w:name="sub_210"/>
      <w:bookmarkEnd w:id="6"/>
      <w:r>
        <w:rPr>
          <w:sz w:val="28"/>
          <w:szCs w:val="28"/>
          <w:lang w:eastAsia="ar-SA"/>
        </w:rPr>
        <w:t xml:space="preserve">2.13. Требования к помещениям, в которых предоставляетс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eastAsia="ar-SA"/>
        </w:rPr>
        <w:t xml:space="preserve">государственная услуга, к местам ожидания и приема заявителе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eastAsia="ar-SA"/>
        </w:rPr>
        <w:t xml:space="preserve">размещению информации о порядк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ar-SA"/>
        </w:rPr>
        <w:t xml:space="preserve">На этаже здание, где находится </w:t>
      </w:r>
      <w:r>
        <w:rPr>
          <w:sz w:val="28"/>
          <w:szCs w:val="28"/>
        </w:rPr>
        <w:t>УМЦ ГО ЧС и  ПБ области</w:t>
      </w:r>
      <w:r>
        <w:rPr>
          <w:sz w:val="28"/>
          <w:szCs w:val="28"/>
          <w:lang w:eastAsia="ar-SA"/>
        </w:rPr>
        <w:t>, на видном месте размещается вывеска, содержащая информацию о режиме</w:t>
      </w:r>
      <w:r>
        <w:rPr>
          <w:sz w:val="28"/>
          <w:szCs w:val="28"/>
        </w:rPr>
        <w:t xml:space="preserve"> работы  </w:t>
      </w:r>
      <w:r>
        <w:rPr>
          <w:sz w:val="28"/>
          <w:szCs w:val="28"/>
          <w:lang w:eastAsia="ar-SA"/>
        </w:rPr>
        <w:t>учреждения,</w:t>
      </w:r>
      <w:r>
        <w:rPr>
          <w:sz w:val="28"/>
          <w:szCs w:val="28"/>
        </w:rPr>
        <w:t xml:space="preserve"> графике приема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2</w:t>
      </w:r>
      <w:r>
        <w:rPr>
          <w:sz w:val="28"/>
          <w:szCs w:val="28"/>
        </w:rPr>
        <w:t>. В местах предоставления государственной услуги предусматривается оборудование парковочных мес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3</w:t>
      </w:r>
      <w:r>
        <w:rPr>
          <w:sz w:val="28"/>
          <w:szCs w:val="28"/>
        </w:rPr>
        <w:t>. Помещения, предназначенные для предоставления государственной услуги, оборудуют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а также снабжаются информационными табличками с указанием номера кабин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4</w:t>
      </w:r>
      <w:r>
        <w:rPr>
          <w:sz w:val="28"/>
          <w:szCs w:val="28"/>
        </w:rPr>
        <w:t xml:space="preserve">. Помещения, предназначенные для исполнения государственной услуги, должны соответствовать санитарно-эпидемиологическим </w:t>
      </w:r>
      <w:hyperlink r:id="rId4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5</w:t>
      </w:r>
      <w:r>
        <w:rPr>
          <w:sz w:val="28"/>
          <w:szCs w:val="28"/>
        </w:rPr>
        <w:t>. Рабочие места специалистов оборудуются телефонной связью, средствами вычислительной техники (как правило, один компьютер с установленными справочно-информационными системами на каждого специалиста) и оргтехникой, позволяющими организовать надлежащее исполнение государственной услуг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3.6. Специалистам предоставляется доступ к </w:t>
      </w:r>
      <w:r>
        <w:rPr>
          <w:i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, присваивается адрес электронной почты, выделяются бумага, расходные материалы, канцелярские принадлежности в количестве, достаточном для исполн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7</w:t>
      </w:r>
      <w:r>
        <w:rPr>
          <w:sz w:val="28"/>
          <w:szCs w:val="28"/>
        </w:rPr>
        <w:t>. Вход и передвижение по помещению, в котором проводится личный прием заявителей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>2.13.8</w:t>
      </w:r>
      <w:r>
        <w:rPr>
          <w:sz w:val="28"/>
          <w:szCs w:val="28"/>
        </w:rPr>
        <w:t>. Места ожидания личного приема должны соответствовать комфортным условиям для заявителей, оборудуются стульями, столами, обеспечиваются канцелярскими принадлежностями для заполнения заявления и написания иных обращений, информационными стендами. Количество мест ожидания определяется исходя из фактической нагрузки и возможностей для их размещения в здании, но не может составлять менее трех мес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14. Показатели доступности и каче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14.1. Доступность государственной услуги обеспечивается путем приема заявлений, иных документов, необходимых для предоставления государственной услуги, и принятия по ним решений, а также посредством информирования по вопросам предоставления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4.2. Качество государственной услуги обеспечивается путем объективного, всестороннего и своевременного рассмотрения заявления и иных документов, необходимых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  <w:sz w:val="28"/>
          <w:szCs w:val="28"/>
          <w:lang w:eastAsia="ar-SA"/>
        </w:rPr>
      </w:pPr>
      <w:r>
        <w:rPr>
          <w:color w:val="0000FF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15. Иные требования, в том числе учитывающие особ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1. УМЦ ГО ЧС и  ПБ области  обеспечивает возможность получения заявителями информации о предоставляемой государственной услуге на официальном сайте Правительства области и посредством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УМЦ ГО ЧС и  ПБ области  обеспечивает возможность получения и копирования заявителями на официальном сайте Правительства области и посредством государственной информационной системы «Единый портал государственных и муниципальных услуг (функций)» форм заявлений и иных документов, необходимых для получения государствен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bookmarkStart w:id="7" w:name="sub_210"/>
      <w:bookmarkStart w:id="8" w:name="sub_323"/>
      <w:bookmarkEnd w:id="7"/>
      <w:bookmarkEnd w:id="8"/>
      <w:r>
        <w:rPr>
          <w:rFonts w:eastAsia="Calibri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административных процедур, требова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рядку их выполнения</w:t>
      </w:r>
    </w:p>
    <w:p>
      <w:pPr>
        <w:pStyle w:val="Normal"/>
        <w:ind w:firstLine="709"/>
        <w:jc w:val="both"/>
        <w:rPr>
          <w:rFonts w:eastAsia="Calibri"/>
          <w:color w:val="0000FF"/>
          <w:sz w:val="28"/>
          <w:szCs w:val="28"/>
        </w:rPr>
      </w:pPr>
      <w:r>
        <w:rPr>
          <w:rFonts w:eastAsia="Calibri"/>
          <w:color w:val="0000FF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рядок осуществления действий в электронной форм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орядок осуществления в электронной форме, в том числе с использованием информационной системы "Портал государственных и муниципальных услуг (функций) Амурской области", следующих административных процедур и административных дейст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ление информации заявителям и обеспечение доступа заявителей к сведениям о государственных услугах через сеть «Интернет»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управления ГЗ и ПБ области –                              e-mail:</w:t>
      </w:r>
      <w:r>
        <w:rPr>
          <w:sz w:val="28"/>
          <w:szCs w:val="28"/>
          <w:lang w:val="en-US"/>
        </w:rPr>
        <w:t>ugzpb</w:t>
      </w:r>
      <w:r>
        <w:rPr>
          <w:sz w:val="28"/>
          <w:szCs w:val="28"/>
        </w:rPr>
        <w:t>@mail.ru;</w:t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рес электронной почты УМЦ ГО ЧС и  ПБ области: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umc</w:t>
      </w:r>
      <w:r>
        <w:rPr>
          <w:sz w:val="28"/>
          <w:szCs w:val="28"/>
        </w:rPr>
        <w:t>@tsl.ru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рес сайта Правительства области в сети Интернет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murobl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Style33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б) подача заявителем запроса и иных документов, необходимых для предоставления государственной услуги, и прием таких запроса и документов осуществляется через электронную почту УМЦ ГО ЧС и  ПБ области (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umc</w:t>
      </w:r>
      <w:r>
        <w:rPr>
          <w:sz w:val="28"/>
          <w:szCs w:val="28"/>
        </w:rPr>
        <w:t>@tsl.ru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заявителем сведений о ходе выполнения запроса о предоставлении государственной услуги поступившие по электронной почте, рассматриваются должностными лицами УМЦ ГО ЧС и  ПБ области, уполномоченными на осуществление государственной услуги,  в срок, не превышающий 15 дней с момента регистрации обра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заимодействие управления ГЗ и ПБ области с иными органами государственной власти, органами местного самоуправления, организациями, участвующими в предоставлении государственных услуг осуществляется должностными лицами УМЦ ГО ЧС и  ПБ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учение заявителем результата предоставления государственной услуги в электронной форме не осуществляется – документ об образовании получается лично каждым слушателем под роспис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ые действия, необходимые для предоставления государственной услуги не предусмотр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620" w:leader="none"/>
          <w:tab w:val="left" w:pos="2215" w:leader="none"/>
        </w:tabs>
        <w:ind w:firstLine="709"/>
        <w:jc w:val="center"/>
        <w:rPr>
          <w:sz w:val="28"/>
          <w:szCs w:val="28"/>
        </w:rPr>
      </w:pPr>
      <w:bookmarkStart w:id="9" w:name="sub_323"/>
      <w:bookmarkEnd w:id="9"/>
      <w:r>
        <w:rPr>
          <w:sz w:val="28"/>
          <w:szCs w:val="28"/>
        </w:rPr>
        <w:t>3.2. Блок-схема последовательности действий</w:t>
      </w:r>
    </w:p>
    <w:p>
      <w:pPr>
        <w:pStyle w:val="Normal"/>
        <w:keepNext w:val="true"/>
        <w:tabs>
          <w:tab w:val="clear" w:pos="708"/>
          <w:tab w:val="left" w:pos="1620" w:leader="none"/>
          <w:tab w:val="left" w:pos="221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Блок-схема последовательности действий при предоставлении государственной услуги приведена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 Описание административных процедур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егистрация документов, необходимых для получения государственной услуги;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) выбор формы обучения и зачисление на обучение;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цесс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а документов установленного образц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ием и регистрация документов,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олучения государственной услуг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Юридическим фактом, являющимся основанием для начала процедуры, является поступление </w:t>
      </w:r>
      <w:r>
        <w:rPr>
          <w:sz w:val="28"/>
          <w:szCs w:val="28"/>
        </w:rPr>
        <w:t>на бумажном носителе нарочно или по почте (в т.ч. электронной)</w:t>
      </w:r>
      <w:r>
        <w:rPr>
          <w:rFonts w:eastAsia="Calibri"/>
          <w:sz w:val="28"/>
          <w:szCs w:val="28"/>
        </w:rPr>
        <w:t xml:space="preserve"> необходимых документов в </w:t>
      </w:r>
      <w:r>
        <w:rPr>
          <w:color w:val="000000"/>
          <w:sz w:val="28"/>
          <w:szCs w:val="28"/>
        </w:rPr>
        <w:t>учреждение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должностном лице, ответственном за выполнение административного действия – работник учебной части УМЦ ГО ЧС и  ПБ области, уполномоченный на предоставление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административного действия, продолжительность и (или) максимальный срок его вы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пециалист, ответственный за прием документов, проверят правильность заполнения документов удостоверяясь, что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текст документов написан разборчиво, бланк заявления-анкеты заполнен полность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документах нет подчисток, приписок, зачеркнутых слов и иных исправл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 установлении фактов неполного, неточного, неправильного заполнения документов специалист, ответственный за прием документов, уведомляет заявителя об отказе в их приеме и объясняет содержание выявленных недостатков с предложениями по принятию мер по их устран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пециалист, ответственный за прием документов, регистрирует документы для предоставления государственной услуги в журнале регист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Журналы учета  должны быть прошнурованы, пронумерованы и скреплены печатью. Документы для получения государственной услуги считаются зарегистрированными, когда запись о них внесена в журнал регистраци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щий максимальный срок приема документов для предоставления государственной услуги, регистрации их в журнале регистрации составляет 25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итерии принятия решений – </w:t>
      </w:r>
      <w:r>
        <w:rPr>
          <w:rFonts w:eastAsia="Calibri" w:cs="Times New Roman" w:ascii="Times New Roman" w:hAnsi="Times New Roman"/>
          <w:sz w:val="28"/>
          <w:szCs w:val="28"/>
        </w:rPr>
        <w:t>правильно оформленные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езультат административной процедуры – </w:t>
      </w:r>
      <w:r>
        <w:rPr>
          <w:rFonts w:eastAsia="Calibri"/>
          <w:sz w:val="28"/>
          <w:szCs w:val="28"/>
        </w:rPr>
        <w:t xml:space="preserve">регистрация документов для предоставления государственной услуг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Способ фиксации результата выполнения административной процедуры (в том числе в электронной форме) – внесение записи  </w:t>
      </w:r>
      <w:r>
        <w:rPr>
          <w:rFonts w:eastAsia="Calibri"/>
          <w:sz w:val="28"/>
          <w:szCs w:val="28"/>
        </w:rPr>
        <w:t>в журнал регистрации (в эл. форме – формирование списк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center"/>
        <w:rPr/>
      </w:pPr>
      <w:r>
        <w:rPr>
          <w:sz w:val="28"/>
          <w:szCs w:val="28"/>
        </w:rPr>
        <w:t>3.3.2. Выбор формы обучения и зачисление на обуч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Юридическим фактом, являющимся основанием для начала процедуры, является регистрация документов в журнале рег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едения о должностном лице, ответственном за выполнение административного действия – работник УМЦ ГО ЧС и  ПБ области, уполномоченный на предоставление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административного действия, продолжительность и (или) максимальный срок его выполнения: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ема документов специалистом учебной части готовится проект приказа начальника учреждения о зачислении заявителя слушателем учреждения для прохождения обу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иказа направляется на согласование со старшим преподавателем цикла, заместителем начальника учреждения, которые в течение одного рабочего дня направляют проект приказа  на подпись руководител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подписывает приказ о зачислении заявителя слушателем на требуемую форму обуч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терии принятия решений – соответствие данных заявителя требуемой форме обуч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зультат административной процедуры выполнения административной процедуры – подписание начальником учреждения приказа о зачислении заявителя слушателем на требуемую форму обучения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пособ фиксации результата – внесение записи </w:t>
      </w:r>
      <w:r>
        <w:rPr>
          <w:rFonts w:eastAsia="Calibri" w:cs="Times New Roman" w:ascii="Times New Roman" w:hAnsi="Times New Roman"/>
          <w:sz w:val="28"/>
          <w:szCs w:val="28"/>
        </w:rPr>
        <w:t>в книгу учета приказов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3. Процесс обучения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Юридическим фактом, являющимся основанием для начала процедуры, является </w:t>
      </w:r>
      <w:r>
        <w:rPr>
          <w:rFonts w:cs="Times New Roman" w:ascii="Times New Roman" w:hAnsi="Times New Roman"/>
          <w:sz w:val="28"/>
          <w:szCs w:val="28"/>
        </w:rPr>
        <w:t>подписание начальником учреждения приказа о зачислении заявителя слушателем на требуемую форму обу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едения о должностном лице, ответственном за выполнение административного действия – работник УМЦ ГО ЧС и  ПБ области, уполномоченный на предоставление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ржание административного действия, продолжительность и (или) максимальный срок его выполн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11" w:firstLine="720"/>
        <w:jc w:val="both"/>
        <w:rPr/>
      </w:pPr>
      <w:r>
        <w:rPr>
          <w:iCs/>
          <w:sz w:val="28"/>
          <w:szCs w:val="28"/>
        </w:rPr>
        <w:t>Для укомплектования учебных групп в Учреждении разрабатывается план комплектования и план - график учебных сборов</w:t>
      </w:r>
      <w:r>
        <w:rPr>
          <w:sz w:val="28"/>
          <w:szCs w:val="28"/>
        </w:rPr>
        <w:t>, являющиеся основными документами, регламентирующим количество и состав обучаемых. Планы разрабатываются на основании поданных заявок, подписываются руководителем Учреждения и утверждаются начальником управления ГЗ и ПБ области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11" w:firstLine="720"/>
        <w:jc w:val="both"/>
        <w:rPr/>
      </w:pPr>
      <w:r>
        <w:rPr>
          <w:iCs/>
          <w:sz w:val="28"/>
          <w:szCs w:val="28"/>
        </w:rPr>
        <w:t xml:space="preserve">Слушателями Учреждения являются лица, направляемые на обучение исполнительными органами государственной  власти  области и местного самоуправления, организациями бюджетной формы собственности и зачисленные на обучение приказом руководителя Учреждения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11" w:firstLine="720"/>
        <w:jc w:val="both"/>
        <w:rPr/>
      </w:pPr>
      <w:r>
        <w:rPr>
          <w:iCs/>
          <w:sz w:val="28"/>
          <w:szCs w:val="28"/>
        </w:rPr>
        <w:t>Образовательные программы в Учреждении осваиваются в очной форме путем проведения плановых занятий с полным или частичным отрывом слушателей от производственной деятельности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11" w:firstLine="720"/>
        <w:jc w:val="both"/>
        <w:rPr/>
      </w:pPr>
      <w:r>
        <w:rPr>
          <w:iCs/>
          <w:sz w:val="28"/>
          <w:szCs w:val="28"/>
        </w:rPr>
        <w:t>В отдельных случаях, по заявкам и решению руководителя Учреждения занятия могут проводиться с выездом преподавателей в города, районы, организации и предприятия Амурской области. Методы обучения при этом определяются в соответствии с потребностями заказчика и на основании договор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11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ебная, служебная документация и обучение в Учреждении ведутся на русском язык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11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ебный процесс в Учреждении осуществляется в период с 01.09 по 15.06 календарного года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 продолжительность обучения определяется для каждой категории обучаемых образовательными программами.</w:t>
      </w:r>
    </w:p>
    <w:p>
      <w:pPr>
        <w:pStyle w:val="Normal"/>
        <w:shd w:fill="FFFFFF" w:val="clear"/>
        <w:ind w:left="6" w:firstLine="720"/>
        <w:jc w:val="both"/>
        <w:rPr/>
      </w:pPr>
      <w:r>
        <w:rPr>
          <w:iCs/>
          <w:sz w:val="28"/>
          <w:szCs w:val="28"/>
        </w:rPr>
        <w:t>Учебные группы комплектуются преимущественно из лиц одной или родственных категорий обучаемых с учетом их подготовки. Количество слушателей в группе не должно превышать 25 человек. Для проведения занятий по специальным темам и практических занятий учебная группа делится на подгруппы численностью 12-13 человек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>
          <w:iCs/>
          <w:sz w:val="28"/>
          <w:szCs w:val="28"/>
        </w:rPr>
        <w:t>При проведении занятий в форме деловых игр группы делятся на подгруппы, численность которых определяется  замыслом используемой формы обучения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>
          <w:iCs/>
          <w:sz w:val="28"/>
          <w:szCs w:val="28"/>
        </w:rPr>
        <w:t>За каждой учебной группой закрепляется преподаватель, который является руководителем групп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9" w:right="19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асы самоподготовки используются для изучения учебно-методической литературы и пособий, работы с приборами, консультаций и т.п.</w:t>
      </w:r>
    </w:p>
    <w:p>
      <w:pPr>
        <w:pStyle w:val="Normal"/>
        <w:shd w:fill="FFFFFF" w:val="clear"/>
        <w:ind w:left="24" w:right="48" w:firstLine="720"/>
        <w:jc w:val="both"/>
        <w:rPr/>
      </w:pPr>
      <w:r>
        <w:rPr>
          <w:iCs/>
          <w:sz w:val="28"/>
          <w:szCs w:val="28"/>
        </w:rPr>
        <w:t>Общий объем учебной нагрузки слушателей не должен быть более 51 часа в неделю, включая все виды аудиторной и внеаудиторной (самостоятельной) работы, в том числе не более 36 часов в неделю аудиторной учебной работы.</w:t>
      </w:r>
    </w:p>
    <w:p>
      <w:pPr>
        <w:pStyle w:val="Normal"/>
        <w:shd w:fill="FFFFFF" w:val="clear"/>
        <w:ind w:left="34" w:right="53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каждой группы слушателей разрабатывается расписание занятий на весь срок обучения, которое утверждается руководителем Учреждения.</w:t>
      </w:r>
    </w:p>
    <w:p>
      <w:pPr>
        <w:pStyle w:val="Normal"/>
        <w:shd w:fill="FFFFFF" w:val="clear"/>
        <w:ind w:left="34" w:right="53" w:firstLine="720"/>
        <w:jc w:val="both"/>
        <w:rPr/>
      </w:pPr>
      <w:r>
        <w:rPr>
          <w:sz w:val="28"/>
          <w:szCs w:val="28"/>
        </w:rPr>
        <w:t>Учреждением установлены следующие виды учебных занятий со слушателями: лекции, практические занятия, групповые занятия и упражнения, деловые игры, семинары, консультации и самостоятельная работа слушателей.</w:t>
      </w:r>
    </w:p>
    <w:p>
      <w:pPr>
        <w:pStyle w:val="Normal"/>
        <w:shd w:fill="FFFFFF" w:val="clear"/>
        <w:ind w:left="34" w:right="53" w:firstLine="720"/>
        <w:jc w:val="both"/>
        <w:rPr/>
      </w:pPr>
      <w:r>
        <w:rPr>
          <w:sz w:val="28"/>
          <w:szCs w:val="28"/>
        </w:rPr>
        <w:t>Занятия по наиболее сложным темам учебных программ в Учреждении могут проводить ученые, специалисты и руководители организаций, представители  федеральных органов исполнительной власти на условиях совместительства или почасовой оплаты труда в порядке, установленном законодательством Российской Федерации.</w:t>
      </w:r>
    </w:p>
    <w:p>
      <w:pPr>
        <w:pStyle w:val="Normal"/>
        <w:shd w:fill="FFFFFF" w:val="clear"/>
        <w:ind w:left="34" w:right="5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занятий слушателей: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кадемического часа - 45 минут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учебного дня - 6 академических часов;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амостоятельная подготовка слушателей - 3 академических часа. </w:t>
      </w:r>
    </w:p>
    <w:p>
      <w:pPr>
        <w:pStyle w:val="Normal"/>
        <w:shd w:fill="FFFFFF" w:val="clear"/>
        <w:ind w:left="82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учение заканчивается оценкой уровня знаний слушателей проведением собеседования или сдачей зачета (экзамена), специально создаваемой комиссии, состав которой утверждается приказом руководителя Учреждения.</w:t>
      </w:r>
    </w:p>
    <w:p>
      <w:pPr>
        <w:pStyle w:val="Normal"/>
        <w:shd w:fill="FFFFFF" w:val="clear"/>
        <w:ind w:left="82" w:firstLine="720"/>
        <w:jc w:val="both"/>
        <w:rPr/>
      </w:pPr>
      <w:r>
        <w:rPr>
          <w:iCs/>
          <w:sz w:val="28"/>
          <w:szCs w:val="28"/>
        </w:rPr>
        <w:t xml:space="preserve">В состав комиссии включаются: руководство, преподавательский состав Учреждения и представители </w:t>
      </w:r>
      <w:r>
        <w:rPr>
          <w:sz w:val="28"/>
          <w:szCs w:val="28"/>
        </w:rPr>
        <w:t>управления ГЗ и ПБ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итерии принятия решений – оценка </w:t>
      </w:r>
      <w:r>
        <w:rPr>
          <w:rFonts w:cs="Times New Roman" w:ascii="Times New Roman" w:hAnsi="Times New Roman"/>
          <w:iCs/>
          <w:sz w:val="28"/>
          <w:szCs w:val="28"/>
        </w:rPr>
        <w:t>уровня знаний слушате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Результат административной процедуры – </w:t>
      </w:r>
      <w:r>
        <w:rPr>
          <w:rFonts w:eastAsia="Calibri"/>
          <w:sz w:val="28"/>
          <w:szCs w:val="28"/>
        </w:rPr>
        <w:t>оценка знаний слушателей, полученных в процессе обуч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6. Способ фиксации результата выполнения административной процедуры (в том числе в электронной форме) – выставление оценок в оценочную ведомость</w:t>
      </w:r>
      <w:r>
        <w:rPr>
          <w:rFonts w:eastAsia="Calibri"/>
          <w:sz w:val="28"/>
          <w:szCs w:val="28"/>
        </w:rPr>
        <w:t xml:space="preserve"> (в эл. форме внесение сведений в программу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4. Выдача документов установленного образц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Юридическим фактом, являющимся основанием для начала процедуры, является оценка знаний слушателей, полученных в процессе обу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едения о должностном лице, ответственном за выполнение административного действия – работник УМЦ ГО ЧС и  ПБ области, уполномоченный на предоставление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ржание административного действия, продолжительность и (или) максимальный срок его выполнения:</w:t>
      </w:r>
    </w:p>
    <w:p>
      <w:pPr>
        <w:pStyle w:val="Normal"/>
        <w:shd w:fill="FFFFFF" w:val="clear"/>
        <w:ind w:left="82" w:firstLine="720"/>
        <w:jc w:val="both"/>
        <w:rPr/>
      </w:pPr>
      <w:r>
        <w:rPr>
          <w:sz w:val="28"/>
          <w:szCs w:val="28"/>
        </w:rPr>
        <w:t>Слушателям, успешно завершившим курс обучения и сдавшим зачеты (экзамены) выдается:</w:t>
      </w:r>
    </w:p>
    <w:p>
      <w:pPr>
        <w:pStyle w:val="Normal"/>
        <w:shd w:fill="FFFFFF" w:val="clear"/>
        <w:ind w:left="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7 часов до 100 часов – удостоверение,</w:t>
      </w:r>
    </w:p>
    <w:p>
      <w:pPr>
        <w:pStyle w:val="Normal"/>
        <w:shd w:fill="FFFFFF" w:val="clear"/>
        <w:ind w:left="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ыше 100 часов – свидетельство установленного образца, заверенное гербовой печатью учреждения.</w:t>
      </w:r>
    </w:p>
    <w:p>
      <w:pPr>
        <w:pStyle w:val="Normal"/>
        <w:shd w:fill="FFFFFF" w:val="clear"/>
        <w:ind w:left="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прохождении курса обучения выдаются слушателям лично под роспис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ритерии принятия решений – положительные оценки слушателей, полученные в ходе сдачи зачетов (экзаменов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Результат административной процедуры – </w:t>
      </w:r>
      <w:r>
        <w:rPr>
          <w:rFonts w:eastAsia="Calibri"/>
          <w:sz w:val="28"/>
          <w:szCs w:val="28"/>
        </w:rPr>
        <w:t>выдача докумен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б окончании курса обучения, </w:t>
      </w:r>
      <w:r>
        <w:rPr>
          <w:sz w:val="28"/>
          <w:szCs w:val="28"/>
        </w:rPr>
        <w:t>установленного образ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Способ фиксации результата выполнения административной процедуры (в том числе в электронной форме) – роспись за получение </w:t>
      </w:r>
      <w:r>
        <w:rPr>
          <w:rFonts w:eastAsia="Calibri"/>
          <w:sz w:val="28"/>
          <w:szCs w:val="28"/>
        </w:rPr>
        <w:t>докумен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б окончании курса обучения, </w:t>
      </w:r>
      <w:r>
        <w:rPr>
          <w:sz w:val="28"/>
          <w:szCs w:val="28"/>
        </w:rPr>
        <w:t xml:space="preserve">установленного образца </w:t>
      </w:r>
      <w:r>
        <w:rPr>
          <w:rFonts w:eastAsia="Calibri"/>
          <w:sz w:val="28"/>
          <w:szCs w:val="28"/>
        </w:rPr>
        <w:t>(в эл. форме –  нет)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FF"/>
          <w:sz w:val="28"/>
          <w:szCs w:val="28"/>
        </w:rPr>
      </w:pPr>
      <w:r>
        <w:rPr>
          <w:rFonts w:eastAsia="Calibri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V. Формы контроля за исполн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1. Текущий контроль за соблюдением и исполнением специалистам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специалистами осуществляется в форме плановых и внеплановых проверо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контроля являются обеспечение соблюдения настоящего Административного регламента, а также выявление и устранение нарушений прав заяв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ения государственной услуги организуются управлением ГЗ и ПБ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ется на основании приказа начальника управления ГЗ и ПБ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проверки создается комиссия, в состав которой включаются служащие управления. Также в состав комиссии могут быть включены граждане (по их заявлениям), если проверка производится по их инициатив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государственной услуги, или вопросы, связанные с исполнением той или иной административной процедуры, предусмотренной настоящим Административным регламен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лановая проверка предоставления государственной услуги должна проводиться не реже одного раза в 2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ая проверка проводится по обращениям заявителей в сроки и порядке, установленные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соответствующим актом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роверки подписывается председателем и членами комиссии, участвовавшими в проведении провер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лица знакомятся с актом проверки под роспис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виновные лица, ответственные за предоставление государственной услуги,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ешений и действий (бездействия) Управления, а такж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должностных лиц и государственных служащих пр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редметом досудебного (внесудебного) обжалования является решение или действия (бездействие) Управления, должностного лица Управления либо государственного служащего Управления, принятое или осуществленное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Действия (бездействие) и решения должностного лица Управления, государственного служащего Управления, осуществляемые (принимаемые) в ходе предоставления государственной услуги, обжалуются Начальни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я Начальника, принятые в ходе предоставления государственной услуги, обжалуются заместителю председателя Правительства области, курирующему деятельность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Жалоба подается в письменной форме на бумажном носителе либо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</w:t>
      </w:r>
      <w:r>
        <w:rPr/>
        <w:t xml:space="preserve"> </w:t>
      </w:r>
      <w:r>
        <w:rPr>
          <w:sz w:val="28"/>
          <w:szCs w:val="28"/>
        </w:rPr>
        <w:t>через многофункциональный центр, с использованием информационно-телекоммуникационной сети «Интернет», официального сайта, Портала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Гражданин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гражданин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гражданина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государственной услуги, у граждани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гражданина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тказ Управления, должностного лица Управления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Управления, должностного лица Управления, либо государствен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граждани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Управления, должностного лица Управления, либо государствен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оводы, на основании которых гражданин не согласен с решением и действием (бездействием) Управления, должностного лица Управления либо государственного служащего. Гражданином могут быть представлены документы (при наличии), подтверждающие доводы гражданина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Жалоба, поступившая в Управление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, должностного лица</w:t>
      </w:r>
      <w:r>
        <w:rPr/>
        <w:t xml:space="preserve"> </w:t>
      </w:r>
      <w:r>
        <w:rPr>
          <w:sz w:val="28"/>
          <w:szCs w:val="28"/>
        </w:rPr>
        <w:t>Управления в приеме документов у гражданина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По результатам рассмотрения жалобы Управление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8. Не позднее дня, следующего за днем принятия решения, указанного в пункте 28.8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>реализации дополните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>профессиональных программ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в управлении гражданской защиты 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жарной безопасности Амур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Блок-схема</w:t>
      </w:r>
    </w:p>
    <w:p>
      <w:pPr>
        <w:pStyle w:val="Heading1"/>
        <w:spacing w:lineRule="auto" w:line="240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предоставления управлением ГЗ и ПБ области</w:t>
      </w:r>
    </w:p>
    <w:p>
      <w:pPr>
        <w:pStyle w:val="Heading1"/>
        <w:spacing w:lineRule="auto" w:line="240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государственной услуги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Heading1"/>
        <w:rPr>
          <w:b w:val="false"/>
          <w:b w:val="false"/>
          <w:color w:val="0000FF"/>
          <w:spacing w:val="0"/>
          <w:sz w:val="28"/>
          <w:szCs w:val="28"/>
        </w:rPr>
      </w:pPr>
      <w:r>
        <w:rPr>
          <w:b w:val="false"/>
          <w:color w:val="0000FF"/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93980</wp:posOffset>
                </wp:positionV>
                <wp:extent cx="299339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правление ГЗ и П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Государственное задание по </w:t>
                            </w:r>
                            <w:r>
                              <w:rPr>
                                <w:color w:val="000000"/>
                              </w:rPr>
                              <w:t>реализации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 пожарной безопас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на бесплатной основ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pt;height:151.9pt;mso-wrap-distance-left:9.05pt;mso-wrap-distance-right:9.05pt;mso-wrap-distance-top:0pt;mso-wrap-distance-bottom:0pt;margin-top:7.4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Управление ГЗ и ПБ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Государственное задание по </w:t>
                      </w:r>
                      <w:r>
                        <w:rPr>
                          <w:color w:val="000000"/>
                        </w:rPr>
                        <w:t>реализации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 пожарной безопасност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(на бесплатной основе)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/>
          <w:color w:val="0000FF"/>
          <w:spacing w:val="0"/>
          <w:sz w:val="20"/>
          <w:szCs w:val="28"/>
          <w:lang w:val="en-US" w:eastAsia="en-US"/>
        </w:rPr>
      </w:pPr>
      <w:r>
        <w:rPr>
          <w:b w:val="false"/>
          <w:bCs/>
          <w:color w:val="0000FF"/>
          <w:spacing w:val="0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3555</wp:posOffset>
                </wp:positionH>
                <wp:positionV relativeFrom="paragraph">
                  <wp:posOffset>338455</wp:posOffset>
                </wp:positionV>
                <wp:extent cx="31330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81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Руководители организаций бюджетной формы собственности (</w:t>
                            </w:r>
                            <w:r>
                              <w:rPr/>
                              <w:t>заявления</w:t>
                            </w:r>
                            <w:r>
                              <w:rPr>
                                <w:spacing w:val="-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.7pt;mso-wrap-distance-left:9.05pt;mso-wrap-distance-right:9.05pt;mso-wrap-distance-top:0pt;mso-wrap-distance-bottom:0pt;margin-top:26.6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815" w:leader="none"/>
                        </w:tabs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Руководители организаций бюджетной формы собственности (</w:t>
                      </w:r>
                      <w:r>
                        <w:rPr/>
                        <w:t>заявления</w:t>
                      </w:r>
                      <w:r>
                        <w:rPr>
                          <w:spacing w:val="-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  <w:lang w:val="en-US" w:eastAsia="en-US"/>
        </w:rPr>
      </w:pPr>
      <w:r>
        <w:rPr>
          <w:b/>
          <w:bCs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45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pt" to="43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FF"/>
          <w:sz w:val="28"/>
          <w:lang w:val="en-US" w:eastAsia="en-US"/>
        </w:rPr>
      </w:pPr>
      <w:r>
        <w:rPr>
          <w:b/>
          <w:bCs/>
          <w:color w:val="0000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3555</wp:posOffset>
                </wp:positionH>
                <wp:positionV relativeFrom="paragraph">
                  <wp:posOffset>146685</wp:posOffset>
                </wp:positionV>
                <wp:extent cx="31838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ы муниципальных образований, работников областных государственных и муниципальных  учреждений Амурской области (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pt;height:45.7pt;mso-wrap-distance-left:9.05pt;mso-wrap-distance-right:9.05pt;mso-wrap-distance-top:0pt;mso-wrap-distance-bottom:0pt;margin-top:11.55pt;mso-position-vertical-relative:text;margin-left:239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лавы муниципальных образований, работников областных государственных и муниципальных  учреждений Амурской области (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00</wp:posOffset>
                </wp:positionH>
                <wp:positionV relativeFrom="paragraph">
                  <wp:posOffset>109220</wp:posOffset>
                </wp:positionV>
                <wp:extent cx="0" cy="3225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8.6pt" to="435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FF"/>
          <w:sz w:val="28"/>
          <w:lang w:val="en-US" w:eastAsia="en-US"/>
        </w:rPr>
      </w:pPr>
      <w:r>
        <w:rPr>
          <w:b/>
          <w:bCs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0</wp:posOffset>
                </wp:positionH>
                <wp:positionV relativeFrom="paragraph">
                  <wp:posOffset>102870</wp:posOffset>
                </wp:positionV>
                <wp:extent cx="0" cy="12992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8.1pt" to="110pt,1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FF"/>
          <w:sz w:val="28"/>
          <w:lang w:val="en-US" w:eastAsia="en-US"/>
        </w:rPr>
      </w:pPr>
      <w:r>
        <w:rPr>
          <w:b/>
          <w:bCs/>
          <w:color w:val="0000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7055</wp:posOffset>
                </wp:positionH>
                <wp:positionV relativeFrom="paragraph">
                  <wp:posOffset>38735</wp:posOffset>
                </wp:positionV>
                <wp:extent cx="3120390" cy="704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уководители территориальных органов федеральных органов исполнительной власти, исполнительных органов государственной власти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7pt;height:55.45pt;mso-wrap-distance-left:9.05pt;mso-wrap-distance-right:9.05pt;mso-wrap-distance-top:0pt;mso-wrap-distance-bottom:0pt;margin-top:3.05pt;mso-position-vertical-relative:text;margin-left:244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Руководители территориальных органов федеральных органов исполнительной власти, исполнительных органов государственной власти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00</wp:posOffset>
                </wp:positionH>
                <wp:positionV relativeFrom="paragraph">
                  <wp:posOffset>115570</wp:posOffset>
                </wp:positionV>
                <wp:extent cx="0" cy="3225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9.1pt" to="32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  <w:lang w:val="en-US" w:eastAsia="en-US"/>
        </w:rPr>
      </w:pPr>
      <w:r>
        <w:rPr>
          <w:b/>
          <w:bCs/>
          <w:color w:val="0000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39370</wp:posOffset>
                </wp:positionV>
                <wp:extent cx="4580890" cy="31102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11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Государственное задание по </w:t>
                            </w:r>
                            <w:r>
                              <w:rPr>
                                <w:color w:val="000000"/>
                              </w:rPr>
                              <w:t>реализации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 пожарной безопасности) (на бесплатной основе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План комплектования УМЦ ГО ЧС и  ПБ области на г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План-график профессиональной подготовки, повышения квалификации личного состав ППС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44.9pt;mso-wrap-distance-left:9.05pt;mso-wrap-distance-right:9.05pt;mso-wrap-distance-top:0pt;mso-wrap-distance-bottom:0pt;margin-top:3.1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Государственное задание по </w:t>
                      </w:r>
                      <w:r>
                        <w:rPr>
                          <w:color w:val="000000"/>
                        </w:rPr>
                        <w:t>реализации дополнительных профессиональных программ (подготовки, переподготовки в области гражданской обороны и защиты населения и территорий от чрезвычайных ситуаций, пожарной безопасности, поиска и спасания людей во внутренних водоемах на территории Амурской области, повышения квалификации должностных лиц и специалистов в интересах гражданской обороны, предупреждения чрезвычайных ситуаций, пожарной безопасности) (на бесплатной основе)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/>
                        <w:t>План комплектования УМЦ ГО ЧС и  ПБ области на год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/>
                      </w:pPr>
                      <w:r>
                        <w:rPr/>
                        <w:t>План-график профессиональной подготовки, повышения квалификации личного состав ППС обла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b/>
          <w:b/>
          <w:bCs/>
          <w:color w:val="0000FF"/>
          <w:sz w:val="28"/>
          <w:lang w:val="en-US" w:eastAsia="en-US"/>
        </w:rPr>
      </w:pPr>
      <w:r>
        <w:rPr>
          <w:b/>
          <w:bCs/>
          <w:color w:val="0000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166370</wp:posOffset>
                </wp:positionV>
                <wp:extent cx="2548890" cy="6718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ышение квалифик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профессиональная подготов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7 до 100 часов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ыше 100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52.9pt;mso-wrap-distance-left:9.05pt;mso-wrap-distance-right:9.05pt;mso-wrap-distance-top:0pt;mso-wrap-distance-bottom:0pt;margin-top:13.1pt;mso-position-vertical-relative:text;margin-left: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ышение квалифик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профессиональная подготовк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7 до 100 часов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ыше 100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387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>реализации дополните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>профессиональных программ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в управлении гражданской защиты 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жарной безопасности Амурской области</w:t>
      </w:r>
    </w:p>
    <w:p>
      <w:pPr>
        <w:pStyle w:val="Normal"/>
        <w:shd w:fill="FFFFFF" w:val="clear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56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ление-анкет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государственной услуги по организаци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>подготовки, переподготовки, повышения квалификации педагогических работников областных и муниципальных образовательных учреждений</w:t>
      </w:r>
    </w:p>
    <w:p>
      <w:pPr>
        <w:pStyle w:val="Normal"/>
        <w:shd w:fill="FFFFFF" w:val="clear"/>
        <w:tabs>
          <w:tab w:val="clear" w:pos="708"/>
          <w:tab w:val="left" w:pos="9540" w:leader="underscor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наименование получателя государственной услуг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ит предоставить государственную услугу по повышению квалификации (профессиональной подготовке гражд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ведения о кандидата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(число, месяц, год рождения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л ______________________________________________(мужской, женски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дрес места жительства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бразование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Основное общее; среднее (полное) общее; начальное профессиональное; среднее профессиональное; высшее профессиональное). Нужное подчеркну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именование учебного заведения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 и год окончания _____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обучения в УМЦ ГО ЧС и  ПБ области 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если ранее кандидат проходил обучение в данном образовательном учреждении)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, подпись</w:t>
      </w:r>
    </w:p>
    <w:p>
      <w:pPr>
        <w:pStyle w:val="Normal"/>
        <w:ind w:left="5387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firstLine="709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pacing w:val="60"/>
      <w:sz w:val="48"/>
      <w:szCs w:val="20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basedOn w:val="Style9"/>
    <w:qFormat/>
    <w:rPr>
      <w:rFonts w:ascii="Arial" w:hAnsi="Arial" w:eastAsia="Times New Roman" w:cs="Arial"/>
    </w:rPr>
  </w:style>
  <w:style w:type="character" w:styleId="InternetLink">
    <w:name w:val="Hyperlink"/>
    <w:basedOn w:val="Style9"/>
    <w:rPr>
      <w:color w:val="0A345E"/>
      <w:u w:val="single"/>
    </w:rPr>
  </w:style>
  <w:style w:type="character" w:styleId="Style13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1">
    <w:name w:val="Схема документа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сноски Знак1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Междустр.интервал:  полуторный Знак Знак"/>
    <w:basedOn w:val="Style9"/>
    <w:qFormat/>
    <w:rPr>
      <w:rFonts w:ascii="MS Mincho;ＭＳ 明朝" w:hAnsi="MS Mincho;ＭＳ 明朝" w:eastAsia="MS Mincho;ＭＳ 明朝" w:cs="MS Mincho;ＭＳ 明朝"/>
      <w:sz w:val="28"/>
      <w:szCs w:val="28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8">
    <w:name w:val="Гипертекстовая ссылка"/>
    <w:basedOn w:val="Style9"/>
    <w:qFormat/>
    <w:rPr>
      <w:color w:val="008000"/>
      <w:sz w:val="20"/>
      <w:szCs w:val="20"/>
    </w:rPr>
  </w:style>
  <w:style w:type="character" w:styleId="Style19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Не вступил в силу"/>
    <w:basedOn w:val="Style9"/>
    <w:qFormat/>
    <w:rPr>
      <w:color w:val="008080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статьи Знак"/>
    <w:basedOn w:val="Style9"/>
    <w:qFormat/>
    <w:rPr>
      <w:sz w:val="28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4"/>
      <w:szCs w:val="24"/>
    </w:rPr>
  </w:style>
  <w:style w:type="paragraph" w:styleId="Style2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4">
    <w:name w:val="Обычный + 14 пт"/>
    <w:basedOn w:val="Normal"/>
    <w:qFormat/>
    <w:pPr>
      <w:spacing w:lineRule="auto" w:line="360"/>
      <w:jc w:val="both"/>
    </w:pPr>
    <w:rPr>
      <w:rFonts w:ascii="MS Mincho;ＭＳ 明朝" w:hAnsi="MS Mincho;ＭＳ 明朝" w:eastAsia="MS Mincho;ＭＳ 明朝" w:cs="Times New Roman"/>
      <w:sz w:val="28"/>
      <w:szCs w:val="28"/>
    </w:rPr>
  </w:style>
  <w:style w:type="paragraph" w:styleId="141">
    <w:name w:val="Стиль 14 пт По ширине"/>
    <w:basedOn w:val="Normal"/>
    <w:qFormat/>
    <w:pPr>
      <w:ind w:firstLine="709"/>
      <w:jc w:val="both"/>
    </w:pPr>
    <w:rPr>
      <w:rFonts w:eastAsia="MS Mincho;ＭＳ 明朝"/>
      <w:sz w:val="28"/>
    </w:rPr>
  </w:style>
  <w:style w:type="paragraph" w:styleId="142">
    <w:name w:val="Стиль 14 пт курсив По центру Междустр.интервал:  полуторный"/>
    <w:basedOn w:val="Normal"/>
    <w:qFormat/>
    <w:pPr>
      <w:jc w:val="center"/>
    </w:pPr>
    <w:rPr>
      <w:rFonts w:eastAsia="MS Mincho;ＭＳ 明朝"/>
      <w:i/>
      <w:iCs/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ind w:left="357" w:hanging="357"/>
      <w:jc w:val="both"/>
    </w:pPr>
    <w:rPr>
      <w:rFonts w:ascii="Arial Narrow" w:hAnsi="Arial Narrow" w:cs="Arial Narrow"/>
      <w:sz w:val="24"/>
      <w:szCs w:val="24"/>
    </w:rPr>
  </w:style>
  <w:style w:type="paragraph" w:styleId="Style30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360" w:leader="none"/>
        <w:tab w:val="left" w:pos="1260" w:leader="none"/>
      </w:tabs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41">
    <w:name w:val="Заголовок 4 продолжение"/>
    <w:basedOn w:val="Heading4"/>
    <w:next w:val="ConsNormal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709" w:leader="none"/>
        <w:tab w:val="left" w:pos="9684" w:leader="none"/>
      </w:tabs>
      <w:spacing w:before="120" w:after="120"/>
      <w:ind w:firstLine="709"/>
      <w:jc w:val="both"/>
      <w:outlineLvl w:val="9"/>
    </w:pPr>
    <w:rPr>
      <w:rFonts w:ascii="Arial Narrow" w:hAnsi="Arial Narrow" w:eastAsia="Times New Roman" w:cs="Arial Narrow"/>
      <w:b w:val="false"/>
      <w:bCs w:val="false"/>
      <w:sz w:val="24"/>
      <w:szCs w:val="24"/>
      <w:lang w:val="en-US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3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екст статьи"/>
    <w:basedOn w:val="Normal"/>
    <w:qFormat/>
    <w:pPr>
      <w:ind w:firstLine="567"/>
      <w:jc w:val="both"/>
    </w:pPr>
    <w:rPr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obl./" TargetMode="External"/><Relationship Id="rId3" Type="http://schemas.openxmlformats.org/officeDocument/2006/relationships/hyperlink" Target="http://www.gu.amurobl.ru/" TargetMode="External"/><Relationship Id="rId4" Type="http://schemas.openxmlformats.org/officeDocument/2006/relationships/hyperlink" Target="consultantplus://offline/main?base=LAW;n=106022;fld=134;dst=100014" TargetMode="External"/><Relationship Id="rId5" Type="http://schemas.openxmlformats.org/officeDocument/2006/relationships/hyperlink" Target="http://www.amurob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3:00Z</dcterms:created>
  <dc:creator>Admin</dc:creator>
  <dc:description/>
  <cp:keywords/>
  <dc:language>en-US</dc:language>
  <cp:lastModifiedBy>User</cp:lastModifiedBy>
  <cp:lastPrinted>2012-08-23T13:22:00Z</cp:lastPrinted>
  <dcterms:modified xsi:type="dcterms:W3CDTF">2012-10-19T00:54:00Z</dcterms:modified>
  <cp:revision>50</cp:revision>
  <dc:subject/>
  <dc:title> </dc:title>
</cp:coreProperties>
</file>