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3827"/>
        <w:gridCol w:w="1985"/>
        <w:gridCol w:w="883"/>
      </w:tblGrid>
      <w:tr>
        <w:trPr>
          <w:trHeight w:val="1259" w:hRule="atLeast"/>
        </w:trPr>
        <w:tc>
          <w:tcPr>
            <w:tcW w:w="9672" w:type="dxa"/>
            <w:gridSpan w:val="5"/>
            <w:tcBorders/>
          </w:tcPr>
          <w:p>
            <w:pPr>
              <w:pStyle w:val="Headi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  <w:t xml:space="preserve">ГУБЕРНАТОР </w:t>
            </w:r>
          </w:p>
          <w:p>
            <w:pPr>
              <w:pStyle w:val="Heading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  <w:t>АМУРСКОЙ ОБЛАСТИ</w:t>
            </w:r>
          </w:p>
          <w:p>
            <w:pPr>
              <w:pStyle w:val="Heading"/>
              <w:rPr>
                <w:spacing w:val="60"/>
                <w:sz w:val="6"/>
              </w:rPr>
            </w:pPr>
            <w:r>
              <w:rPr>
                <w:spacing w:val="60"/>
                <w:sz w:val="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pacing w:val="40"/>
                <w:sz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 w:val="40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0"/>
                <w:sz w:val="10"/>
              </w:rPr>
            </w:pPr>
            <w:r>
              <w:rPr>
                <w:rFonts w:cs="Times New Roman"/>
                <w:b/>
                <w:color w:val="000000"/>
                <w:spacing w:val="40"/>
                <w:sz w:val="1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2" w:leader="none"/>
                <w:tab w:val="left" w:pos="487" w:leader="none"/>
              </w:tabs>
              <w:snapToGrid w:val="false"/>
              <w:ind w:left="527" w:right="196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ind w:right="196" w:hanging="0"/>
              <w:rPr/>
            </w:pPr>
            <w:r>
              <w:rPr/>
              <w:t>18.02.2013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9672" w:type="dxa"/>
            <w:gridSpan w:val="5"/>
            <w:tcBorders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г. Благовещенск</w:t>
            </w:r>
          </w:p>
        </w:tc>
      </w:tr>
    </w:tbl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по предоставлению в пределах земель лесного фонда лесных участков в аренду без проведения аукци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1 части 10 статьи 83 Лесного кодекса Российской Федерации, Федеральным законом от 27.07.2010 № 210-ФЗ «Об  организации предоставления государственных или муниципальных услуг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</w:t>
      </w:r>
      <w:r>
        <w:rPr>
          <w:b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государственной услуги по предоставлению в пределах земель лесного фонда лесных участков в аренду без проведения аукциона.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Н.Кожемя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</w:tblGrid>
      <w:tr>
        <w:trPr>
          <w:trHeight w:val="1275" w:hRule="atLeast"/>
        </w:trPr>
        <w:tc>
          <w:tcPr>
            <w:tcW w:w="4214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убернатора Аму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8.02.2013 № 39      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Arial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textAlignment w:val="top"/>
        <w:rPr>
          <w:rFonts w:ascii="Tahoma" w:hAnsi="Tahoma" w:cs="Tahoma"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редоставления государственной услуги </w:t>
      </w:r>
      <w:r>
        <w:rPr>
          <w:rFonts w:eastAsia="Arial CYR"/>
          <w:sz w:val="28"/>
          <w:szCs w:val="28"/>
          <w:shd w:fill="FFFFFF" w:val="clear"/>
        </w:rPr>
        <w:t xml:space="preserve">по предоставлению в пределах земель лесного фонда лесных участков в аренду без проведения аукциона </w:t>
      </w:r>
    </w:p>
    <w:p>
      <w:pPr>
        <w:pStyle w:val="Normal"/>
        <w:autoSpaceDE w:val="false"/>
        <w:ind w:firstLine="709"/>
        <w:jc w:val="both"/>
        <w:rPr>
          <w:rFonts w:ascii="Tahoma" w:hAnsi="Tahoma" w:eastAsia="Arial CYR" w:cs="Tahoma"/>
          <w:bCs/>
          <w:sz w:val="28"/>
          <w:szCs w:val="28"/>
          <w:shd w:fill="FFFFFF" w:val="clear"/>
        </w:rPr>
      </w:pPr>
      <w:r>
        <w:rPr>
          <w:rFonts w:eastAsia="Arial CYR" w:cs="Tahoma" w:ascii="Tahoma" w:hAnsi="Tahoma"/>
          <w:bCs/>
          <w:sz w:val="28"/>
          <w:szCs w:val="28"/>
          <w:shd w:fill="FFFFFF" w:val="clear"/>
        </w:rPr>
      </w:r>
    </w:p>
    <w:p>
      <w:pPr>
        <w:pStyle w:val="Normal"/>
        <w:keepNext w:val="true"/>
        <w:autoSpaceDE w:val="false"/>
        <w:jc w:val="center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  <w:lang w:val="en-US"/>
        </w:rPr>
        <w:t>I</w:t>
      </w:r>
      <w:r>
        <w:rPr>
          <w:rFonts w:eastAsia="Arial CYR"/>
          <w:sz w:val="28"/>
          <w:szCs w:val="28"/>
          <w:shd w:fill="FFFFFF" w:val="clear"/>
        </w:rPr>
        <w:t>. Общие положения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  <w:t>1.1. Предмет регулирования Административного регламента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shd w:fill="FFFFFF" w:val="clear"/>
        </w:rPr>
        <w:t xml:space="preserve">1.1.1. Настоящий </w:t>
      </w:r>
      <w:r>
        <w:rPr>
          <w:sz w:val="28"/>
          <w:szCs w:val="28"/>
        </w:rPr>
        <w:t>Административный регламент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ет </w:t>
      </w:r>
      <w:r>
        <w:rPr>
          <w:rFonts w:eastAsia="Calibri" w:cs="Times" w:ascii="Times" w:hAnsi="Times"/>
          <w:sz w:val="28"/>
          <w:szCs w:val="28"/>
        </w:rPr>
        <w:t xml:space="preserve">стандарт </w:t>
      </w:r>
      <w:r>
        <w:rPr>
          <w:sz w:val="28"/>
          <w:szCs w:val="28"/>
        </w:rPr>
        <w:t xml:space="preserve">предоставления государственной услуги по предоставлению в пределах земель лесного фонда лесных участков в аренду без проведения аукциона (далее - государственная услуга), </w:t>
      </w:r>
      <w:r>
        <w:rPr>
          <w:rFonts w:eastAsia="Calibri" w:cs="Times" w:ascii="Times" w:hAnsi="Times"/>
          <w:sz w:val="28"/>
          <w:szCs w:val="28"/>
        </w:rPr>
        <w:t>состав, последовательность и сроки выполнения административных процедур  при предоставлении государственной услуги</w:t>
      </w:r>
      <w:r>
        <w:rPr>
          <w:sz w:val="28"/>
          <w:szCs w:val="28"/>
        </w:rPr>
        <w:t>.</w:t>
      </w:r>
    </w:p>
    <w:p>
      <w:pPr>
        <w:pStyle w:val="Style20"/>
        <w:autoSpaceDE w:val="false"/>
        <w:ind w:left="0"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.1.2. Государственная услуга предоставляется в рамках реализации полномочия Российской Федерации в области лесных отношений в соответствии с пунктом 2 части 1 статьи 83 Лес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3. Договор аренды без проведения аукциона заключаетс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спользования лесов для осуществления видов деятельности в сфере охотничье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спользования лесов для выполнения работ по геологическому изучению недр, для разработки месторождений полезных ископаем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спользования лесов для строительства и эксплуатации водохранилищ, иных искусственных водных объектов, а также гидротехнических сооружений и специализированных по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спользования лесов для строительства, реконструкции, эксплуатации линей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реализации приоритетных инвестиционных проектов в области освоения л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готовки древесины на лесных участках, предоставленных юридическим лицам или индивидуальным предпринимателям для использования лесов в соответствии со </w:t>
      </w:r>
      <w:hyperlink r:id="rId3">
        <w:r>
          <w:rPr>
            <w:rStyle w:val="InternetLink"/>
            <w:sz w:val="28"/>
            <w:szCs w:val="28"/>
          </w:rPr>
          <w:t>статьями 43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Лес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выполнения изыскательских работ.</w:t>
      </w:r>
    </w:p>
    <w:p>
      <w:pPr>
        <w:pStyle w:val="Style20"/>
        <w:autoSpaceDE w:val="false"/>
        <w:ind w:left="0" w:firstLine="709"/>
        <w:jc w:val="both"/>
        <w:rPr>
          <w:rFonts w:ascii="Times" w:hAnsi="Times" w:eastAsia="Calibri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1.2. Государственная услуга предоставляется в соответствии с Лесным кодексом Российской Федерации юридическим лицам, </w:t>
      </w:r>
      <w:r>
        <w:rPr>
          <w:rFonts w:eastAsia="Calibri" w:cs="Times" w:ascii="Times" w:hAnsi="Times"/>
          <w:sz w:val="28"/>
          <w:szCs w:val="28"/>
        </w:rPr>
        <w:t xml:space="preserve"> гражданам, в том числе зарегистрированным в качестве индивидуальных предпринимателей </w:t>
      </w:r>
      <w:r>
        <w:rPr>
          <w:rFonts w:cs="Times" w:ascii="Times" w:hAnsi="Times"/>
          <w:sz w:val="28"/>
          <w:szCs w:val="28"/>
        </w:rPr>
        <w:t>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орядк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Адрес места нахождения органа, предоставляющего государственную услугу: 675000, Амурская область, г. Благовещенск, ул. Зейская, д.211, кабинет № 10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Предоставление государственной услуги, а также информирование по вопросам предоставления государственной услуги осуществляется с понедельника по пятницу с 10.00 до 17.00; перерыв -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 Справочный телефон: (8-416-2) 22-16-59, 22-16-5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Официальный сайт органа, предоставляющего государственную услугу, в информационно-телекоммуникационной сети Интернет: http://www.amur</w:t>
      </w:r>
      <w:r>
        <w:rPr>
          <w:sz w:val="28"/>
          <w:szCs w:val="28"/>
          <w:lang w:val="en-US"/>
        </w:rPr>
        <w:t>leshoz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5. Адрес электронной почты органа, предоставляющего государственную услугу: </w:t>
      </w:r>
      <w:r>
        <w:rPr>
          <w:sz w:val="28"/>
          <w:szCs w:val="28"/>
          <w:lang w:val="en-US"/>
        </w:rPr>
        <w:t>deples</w:t>
      </w:r>
      <w:r>
        <w:rPr>
          <w:sz w:val="28"/>
          <w:szCs w:val="28"/>
        </w:rPr>
        <w:t>2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по вопросам предоставления государственной услуги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ргане, предоставляющем государствен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материалов о порядке предоставления государственной услуги в государственной информационной системе «Портал государственных и муниципальных услуг (функций) Амурской области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mu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формирование заявителей по вопросам предоставления государственной услуги обеспечивается уполномоченными сотрудниками органа, предоставляющего государственную услугу (далее - специалис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Информирование заявителей должно проводиться с использованием официально-делового стиля ре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0. Обращения заявителей рассматриваю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Лицо, осуществляющее информирование по вопросам предоставления государственной услуги, должно принять все необходимые меры для полного и оперативного ответа на поставленные вопросы, в том числе с привлечением других уполномочен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2. При ответе на телефонные звонки лицо, осуществляющее информирование по вопросам предоставления государственной услуги, сняв трубку, должно назвать свои фамилию, имя, отчество, занимаемую должность и наименование органа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3.  При невозможности самостоятельно ответить на поставленный вопрос или при поступлении вопроса, не относящегося к предоставлению государственной услуги, лицо, принявшее звонок, переадресует (переводит) телефонный звонок на другое уполномоченное лицо или сообщает обратившемуся номер справочного телефона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4. На информационных стендах и официальном сайте органа, предоставляющего государственную услугу, в информационно-телекоммуникационной сети Интернет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, график (режим) работы органа, предоставляющего государствен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адреса электронной почты органа, предоставляющего государственную услугу, и специалис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настоящего Административного регламента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едоставления государственной услуги.</w:t>
      </w:r>
    </w:p>
    <w:p>
      <w:pPr>
        <w:pStyle w:val="Normal"/>
        <w:ind w:firstLine="709"/>
        <w:jc w:val="both"/>
        <w:rPr>
          <w:rFonts w:eastAsia="Arial CYR"/>
          <w:b/>
          <w:b/>
          <w:sz w:val="28"/>
          <w:szCs w:val="28"/>
          <w:shd w:fill="FFFFFF" w:val="clear"/>
        </w:rPr>
      </w:pPr>
      <w:r>
        <w:rPr>
          <w:rFonts w:eastAsia="Arial CYR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  <w:lang w:val="en-US"/>
        </w:rPr>
        <w:t>II</w:t>
      </w:r>
      <w:r>
        <w:rPr>
          <w:rFonts w:eastAsia="Arial CYR"/>
          <w:sz w:val="28"/>
          <w:szCs w:val="28"/>
          <w:shd w:fill="FFFFFF" w:val="clear"/>
        </w:rPr>
        <w:t>. Стандарт предоставления государственной услуги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ind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  <w:t>2.1. Наименование государственной услуги – предоставление в пределах земель лесного фонда лесных участков в аренду без проведения аукцион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eastAsia="Arial CYR"/>
          <w:sz w:val="28"/>
          <w:szCs w:val="28"/>
          <w:shd w:fill="FFFFFF" w:val="clear"/>
        </w:rPr>
        <w:t>2.2. Государственная услуга предоставляется управлением лесного хозяйства Амурской области (далее – управление).</w:t>
      </w:r>
    </w:p>
    <w:p>
      <w:pPr>
        <w:pStyle w:val="Style20"/>
        <w:autoSpaceDE w:val="false"/>
        <w:ind w:left="0" w:firstLine="709"/>
        <w:jc w:val="both"/>
        <w:rPr/>
      </w:pPr>
      <w:r>
        <w:rPr>
          <w:rFonts w:eastAsia="Arial CYR"/>
          <w:sz w:val="28"/>
          <w:szCs w:val="28"/>
          <w:shd w:fill="FFFFFF" w:val="clear"/>
        </w:rPr>
        <w:t xml:space="preserve">В процессе предоставления государственной услуги управление взаимодействует с Управлением Федеральной налоговой службы по Амурской области, </w:t>
      </w:r>
      <w:r>
        <w:rPr>
          <w:bCs/>
          <w:sz w:val="28"/>
          <w:szCs w:val="28"/>
        </w:rPr>
        <w:t>Управлением Федеральной службы государственной регистрации, кадастра и картографии по Амурской области, Управлением по недропользованию по Амурской области, министерством природных ресурсов Амурской области, управлением по охране, контролю и регулированию использования объектов животного мира и среды их обитания Амурской области</w:t>
      </w:r>
      <w:r>
        <w:rPr>
          <w:rFonts w:eastAsia="Arial CYR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  <w:shd w:fill="FFFFFF" w:val="clear"/>
        </w:rPr>
        <w:t xml:space="preserve">Управление не вправе требовать от заявителя </w:t>
      </w: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не вправе требовать </w:t>
      </w:r>
      <w:r>
        <w:rPr>
          <w:rFonts w:eastAsia="Arial CYR"/>
          <w:sz w:val="28"/>
          <w:szCs w:val="28"/>
          <w:shd w:fill="FFFFFF" w:val="clear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.</w:t>
      </w:r>
    </w:p>
    <w:p>
      <w:pPr>
        <w:pStyle w:val="Style20"/>
        <w:autoSpaceDE w:val="false"/>
        <w:ind w:left="0"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  <w:t>2.3. Результатом предоставления государственной услуги является заключение договора аренды лесного участка без проведения аукциона либо отказ в предоставлении лесного участка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" w:ascii="Times" w:hAnsi="Times"/>
          <w:b w:val="false"/>
          <w:sz w:val="28"/>
          <w:szCs w:val="28"/>
        </w:rPr>
        <w:t>2.4. Срок предоставления государственной услуги по предоставлению лесных участков в аренду без проведения аукциона не должен превышать 90 дней с даты принятия заявления.</w:t>
      </w:r>
    </w:p>
    <w:p>
      <w:pPr>
        <w:pStyle w:val="Style20"/>
        <w:autoSpaceDE w:val="false"/>
        <w:ind w:left="0"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  <w:t>2.5. Государственная услуга предоставляется  управлением в соответствии с: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Земельным </w:t>
      </w:r>
      <w:hyperlink r:id="rId5">
        <w:r>
          <w:rPr>
            <w:rStyle w:val="InternetLink"/>
            <w:rFonts w:cs="Times" w:ascii="Times" w:hAnsi="Times"/>
            <w:sz w:val="28"/>
            <w:szCs w:val="28"/>
          </w:rPr>
          <w:t>кодексом</w:t>
        </w:r>
      </w:hyperlink>
      <w:r>
        <w:rPr>
          <w:rFonts w:cs="Times" w:ascii="Times" w:hAnsi="Times"/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Федеральным законом от 04.12.2006 № 201-ФЗ «О введении в действие Лесного кодекса Российской Федерации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становлением Правительства Российской Федерации от 30.06.2007  № 419 «О приоритетных инвестиционных проектах в области освоения лесов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становлением Правительства Российской Федерации от 24.02.2009  № 161 «О предоставлении в аренду без проведения аукциона лесного участка, в том числе расположенного в резервных лесах, для выполнения изыскательских раб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риказом </w:t>
      </w:r>
      <w:r>
        <w:rPr>
          <w:sz w:val="28"/>
          <w:szCs w:val="28"/>
        </w:rPr>
        <w:t>Федерального агентства лесного хозяйства от 10.06.2011       № 223 «Об утверждении правил использования лесов для строительства, реконструкции, эксплуатации линейных объектов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иказом Федерального агентства лесного хозяйства от 14.12.2010       № 485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казом Федерального агентства лесного хозяйства от 13.04.2012      № 139 «Об утверждении порядка проведения государственного учета лесного участка в составе земель лесного фонд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Федерального агентства лесного хозяйства от 27.12.2010      № 515 «Об утверждении порядка использования лесов для выполнения работ по геологическому изучению недр, для разработки месторождений полезных ископаемых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казом Федерального агентства лесного хозяйства от 26.07.2011      № 319 «Об утверждении Порядка подготовки и заключения договора аренды лесного участка, находящегося в государственной или муниципальной собственности, и формы примерного договора аренды лесного участк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казом Федерального агентства лесного хозяйства от 12.12.2011      № 516 «Об утверждении Лесоустроительной инструкции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Федеральной службы лесного хозяйства от 15.06.1993 № 155 «Об утверждении Наставлений по отводу и таксации лесосек в лесах Российской Федерации»;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экономического развития Российской Федерации от 14.05.2010 № 180 «Об установлении порядка предоставления сведений, содержащихся в Едином государственном реестре прав на недвижимое имущество и сделок с ни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Амурской области от 24.04.2008 № 20-ОЗ «О правилах использования лесов для осуществления видов деятельности в сфере  охотничьего хозяйства в Аму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Амурской области от 22.12.2008 № 481 «Об утверждении Положения об управлении лесного хозяйства Ам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</w:t>
      </w:r>
      <w:r>
        <w:rPr>
          <w:rFonts w:eastAsia="Arial CYR"/>
          <w:sz w:val="28"/>
          <w:szCs w:val="28"/>
          <w:shd w:fill="FFFFFF" w:val="clear"/>
        </w:rPr>
        <w:t>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редоставления государственной услуги заявитель подает заявление, в котором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а) полное и сокращенное наименование, организационно-правовая форма заявителя, его местонахождение, адрес, реквизиты банковского счета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я, имя, отчество заявителя, адрес места жительства (временного проживания), данные документа, удостоверяющего личность, - для гражданина, в том числе зарегистрированного в качестве индивидуального предпринимателя, банковские реквизи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б) местоположение </w:t>
      </w:r>
      <w:r>
        <w:rPr>
          <w:sz w:val="28"/>
          <w:szCs w:val="28"/>
        </w:rPr>
        <w:t>(с указанием наименования лесничества, участкового лесничества)</w:t>
      </w:r>
      <w:r>
        <w:rPr>
          <w:rFonts w:eastAsia="Calibri"/>
          <w:sz w:val="28"/>
          <w:szCs w:val="28"/>
        </w:rPr>
        <w:t xml:space="preserve"> и площадь лесного участка, который предполагается взять в аренд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обоснование цели, вида и срока использования лесного участка, который предполагается взять в арен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кументы, подтверждающие необходимость использования испрашиваемого лесного участка (предоставляется по усмотрению заявител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Перечень документов, необходимых для предоставления государственной услуги, которые находятся в распоряжении федеральных органов исполнительной власти, органов исполнительной власти Аму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1. Управление </w:t>
      </w:r>
      <w:r>
        <w:rPr>
          <w:sz w:val="28"/>
          <w:szCs w:val="28"/>
        </w:rPr>
        <w:t>получает путем межведомственного информационного взаимодействия следующие докумен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выписку из Единого государственного реестра юридических лиц – для юридического лиц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писку из Единого государственного реестра индивидуальных предпринимателей – для гражданина, зарегистрированного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остановке на налоговый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ведения о наличии правоустанавливающих или правоудостоверяющих документов на объекты, подлежащие реконструкции (при предоставлении лесных участков для реконструкции линейных объек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ведения о наличии лицензии на пользование недрами или документов, подтверждающих включение инвестиционного проекта в области освоения лесов в перечень приоритетных инвестиционных проектов, утвержденный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 - при предоставлении лесного участка в целях использования лесов для выполнения работ по геологическому изучению недр, разработки месторождений полезных ископаемых или в целях реализации приоритетных инвестиционных проектов в области освоения лес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заверенную в установленном порядке копию охотхозяйственного соглашения – при предоставлении лесного участка для осуществления видов деятельности в сфере охотничьего хозяйства.</w:t>
      </w:r>
    </w:p>
    <w:p>
      <w:pPr>
        <w:pStyle w:val="Normal"/>
        <w:ind w:firstLine="709"/>
        <w:jc w:val="both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2.7.2. В случае если документы, указанные в подпункте 2.7.1 пункта 2.7 настоящего Административного регламента, были представлены заявителем по собственной инициативе, межведомственный запрос указанных документов  не направляется.</w:t>
      </w:r>
    </w:p>
    <w:p>
      <w:pPr>
        <w:pStyle w:val="Normal"/>
        <w:ind w:firstLine="709"/>
        <w:jc w:val="both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2.7.3. Заявитель вправе направить заявление и указанные в подпунктах 2.6.2 пункта 2.6 и 2.7.1 пункта 2.7 настоящего Административного регламента документы в электронной форме, в том числе с использованием портала государственных и муниципальных услуг Амурской об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7.4. Запрещается </w:t>
      </w:r>
      <w:r>
        <w:rPr>
          <w:rFonts w:cs="Times New Roman" w:ascii="Times New Roman" w:hAnsi="Times New Roman"/>
          <w:sz w:val="28"/>
          <w:szCs w:val="28"/>
        </w:rPr>
        <w:t>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едставления  документов и  информации  или  осуществления 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 в соответствии с нормативными правовыми актами Российской  Федерации,  нормативными правовыми актами области и муниципальными правовыми актами  находятся в распоряжении государственных органов, предоставляющих  государственную услугу, иных государственных 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7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2.8. Перечень оснований для отказа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а) наличие в отношении лесного участка, на который претендует заявитель, прав третьих лиц (за исключением случаев заготовки древесины на лесных участках, предоставленных юридическим лицам или индивидуальным предпринимателям для использования лесов в соответствии со статьями 43-46 Лесного кодекса Российской Федерации), исключающих возможность использования лесного участка в испрашиваемых цел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б) подача заявления и прилагаемых к нему  документов с нарушением требований, установленных пунктом 2.6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едставление заявителем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г) запрещение в соответствии с законодательством Российской Федерации осуществления заявленного вида использования лесов на данном лесном участ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несоответствие заявленной цели (целей) использования лесного участка лесному плану Амурской области или лесохозяйственному регламенту лесничества, законодательству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Оснований для приостановления предоставления государственной услуги настоящим Административным регламентом не предусмотрено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9. Услуги, необходимые и обязательные для предоставления государственной услуги, не предусмотре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0. При предоставлении лесного участка в аренду без проведения аукциона плата не взим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1. Максимальный срок ожидания в очереди при подаче заявления и при получении результата предоставления государственной услуги составляет 30 мину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2. Срок регистрации заявления и прилагаемых документов составляет не более 30 минут с момента поступления в управл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Требования к помещениям, в которых предоставляется государственная услуга, к местам ожидания и прие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1. На входе в здание, где находится приемная управления, на видном месте размещается вывеска, содержащая информацию о режиме работы управления, графике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2. Помещения, предназначенные для предоставления государственной услуги,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а также снабжаются информационными табличками с указанием номера кабин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 xml:space="preserve">2.13.3. Помещения, предназначенные для исполнения государственной услуги, должны соответствовать санитарно-эпидемиологическим </w:t>
      </w:r>
      <w:hyperlink r:id="rId8">
        <w:r>
          <w:rPr>
            <w:rStyle w:val="InternetLink"/>
            <w:rFonts w:eastAsia="Calibri"/>
            <w:sz w:val="28"/>
            <w:szCs w:val="28"/>
          </w:rPr>
          <w:t>правилам</w:t>
        </w:r>
      </w:hyperlink>
      <w:r>
        <w:rPr>
          <w:rFonts w:eastAsia="Calibri"/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4. Рабочие места специалистов оборудуются телефонной связью,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надлежащее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5. Специалистам предоставляется доступ к информационно-телекоммуникационной сети Интернет, присваивается адрес электронной почты, выделяются бумага, расходные материалы, канцелярские принадлежности в количестве, достаточном для исполн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6. Вход и передвижение по помещению, в котором проводится личный прием заявителей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</w:rPr>
        <w:t>2.13.7. Места ожидания личного приема должны соответствовать комфортным условиям для заявителей, оборудоваться стульями, столами, информационными стендами с образцами заполнения запросов и перечнем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 Показатели доступности и качества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1. Показателями доступности и качества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рытый доступ для заявителей к информации о порядке и сроках предоставления государственной услуги, порядке обжалования действий (бездействия) должностных лиц, ответственных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тандар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обоснованных жалоб заявителей на действия (бездействие) должностных лиц, ответственных з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2. Доступность государственной услуги обеспечивается управлением путем приема документов, необходимых для предоставления государственной услуги, и принятия по ним решений, а также посредством информирования по вопросам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3. Качество государственной услуги обеспечивается управлением путем объективного, всестороннего и своевременного рассмотрения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15. Управление обеспечивает возможность получения заявителями информации о предоставляемой государственной услуге на официальном сайте управления и посредством государственной информационной системы «Портал государственных и муниципальных услуг (функций) Амур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ем и регистрация заявления и прилагаемых документов, необходимых для предоставления государственной услуги, и направление их на рассмотрен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б) рассмотрение заявления и документов и подготовк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инятие решения о предоставлении лесного участка в аренду без проведения аукциона либо об отказе в его предостав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проведение государственного учета лесного участка, подготовка и заключение договора аренды лес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2. Выполнение административных процедур, предусмотренных настоящим Административным регламентом, обеспечивается специалистами, уполномоченными управлением осуществлять прием и рассмотрение заявлений и прилаг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3.3. </w:t>
      </w:r>
      <w:hyperlink r:id="rId9">
        <w:r>
          <w:rPr>
            <w:rStyle w:val="InternetLink"/>
            <w:rFonts w:eastAsia="Calibri"/>
            <w:sz w:val="28"/>
            <w:szCs w:val="28"/>
          </w:rPr>
          <w:t>Блок-схема</w:t>
        </w:r>
      </w:hyperlink>
      <w:r>
        <w:rPr>
          <w:rFonts w:eastAsia="Calibri"/>
          <w:sz w:val="28"/>
          <w:szCs w:val="28"/>
        </w:rPr>
        <w:t xml:space="preserve"> предоставления государственной услуги приведена в приложении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Прием и регистрация заявления и прилагаемых документов, необходимых для предоставления государственной услуги, и направление их на рассмотр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4.1. Основанием для начала административной процедуры является поступление в управление заявления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4.2. Регистрация производится непосредственно специалистом, уполномоченным управлением осуществлять прием документов, путем присвоения порядкового номера и указания даты поступления заявления и прилагаемых документов в журнале учета входя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3. С</w:t>
      </w:r>
      <w:r>
        <w:rPr>
          <w:sz w:val="28"/>
          <w:szCs w:val="28"/>
        </w:rPr>
        <w:t xml:space="preserve">пециалист </w:t>
      </w:r>
      <w:r>
        <w:rPr>
          <w:rFonts w:eastAsia="Calibri"/>
          <w:sz w:val="28"/>
          <w:szCs w:val="28"/>
        </w:rPr>
        <w:t xml:space="preserve">определяет наличие у лица, подписавшего заявление, права его подписи, правильность оформления заявления и прилагаемых документов и направляет их на рассмотр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 Рассмотрение заявления и прилагаемых документов и подготовка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1. Основанием для начала административной процедуры является поступление на рассмотрение заявления и прилаг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5.2</w:t>
      </w:r>
      <w:r>
        <w:rPr>
          <w:rFonts w:eastAsia="Calibri"/>
          <w:color w:val="0000FF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Специалист, уполномоченный управлением осуществлять рассмотрение заявлений и прилагаемых документов,  в течение двадцати пяти рабочих дн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станавливает соответствие заявленной цели (целей) использования лесного участка лесному плану Амурской области, лесохозяйственному регламенту лесничества,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станавливает факт наличия (отсутствия) в отношении испрашиваемого лесного участка прав треть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утем межведомственного информационного взаимодействия  получает документы, указанные в подпункте 2.7.1 пункта 2.7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г) обеспечивает подготовку акта натурного технического обследования лесного участка, проектной документации о местоположении, границах, площади и об иных количественных и качественных характеристиках лесного участка в соответствии со статьей 69 Лесного кодекса Российской Федерации и Лесоустроительной инструкцией, утвержденной приказом Федерального агентства  лесного хозяйства от 12.12.2011 № 51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6. Принятие решения о предоставлении лесного участка в аренду без проведения аукциона либо об отказе в предоставлении лесного участка и выдача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1. Основанием для начала административной процедуры является выполнение в полном объеме административной процедуры, предусмотренной пунктом 3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6.2. По результатам проектирования лесного участка специалист в течение трех дней подготавливает проект приказа управления о предоставлении лесного участка в аренду без проведения аукциона либо уведомление об отказе в предоставлении лесного участка в аренду без проведения аукциона с указанием оснований отказ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3. В течение двух дней со дня окончания срока, указанного в подпункте 3.6.2 пункта 3.6 настоящего Административного регламента, начальник управления подписывает приказ о предоставлении лесного участка либо уведомление об отказе в предоставлении лесного участка в аренду без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6.4. Приказ</w:t>
      </w:r>
      <w:r>
        <w:rPr>
          <w:sz w:val="28"/>
          <w:szCs w:val="28"/>
        </w:rPr>
        <w:t xml:space="preserve"> о предоставлении лесного участка в аренду должен содержать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явителе (наименование юридического лица или фамилия, имя, отчество гражданина, в том числе гражданина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оположении и площади лес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цели (целях) и сроке использования лесов, расположенных на лесном участке, предоставляемом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одготовки и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6.5. Управление отказывает в предоставлении лесного участка в аренду без проведения аукциона по основаниям, предусмотренным п</w:t>
      </w:r>
      <w:hyperlink r:id="rId10">
        <w:r>
          <w:rPr>
            <w:rStyle w:val="InternetLink"/>
            <w:rFonts w:eastAsia="Calibri"/>
            <w:sz w:val="28"/>
            <w:szCs w:val="28"/>
          </w:rPr>
          <w:t>унктом 2.</w:t>
        </w:r>
      </w:hyperlink>
      <w:r>
        <w:rPr>
          <w:rFonts w:eastAsia="Calibri"/>
          <w:sz w:val="28"/>
          <w:szCs w:val="28"/>
        </w:rPr>
        <w:t>8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6. Приказ о предоставлении лесного участка в аренду либо уведомление об отказе в предоставлении лесного участка в аренду без проведения аукциона с указанием обстоятельств, послуживших основанием для принятия решения об отказе, в течение трех дней со дня подписания выдается заявителю (представителю) лично при предъявлении документа, удостоверяющего соответствующие полномочия. По истечении указанного срока приказ или уведомление направляется заявителю по почте в течение дву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несении решения об отказе в предоставлении лесного участка представленные документы возвращаются заявителю (представителю) одновременно с </w:t>
      </w:r>
      <w:r>
        <w:rPr>
          <w:rFonts w:eastAsia="Calibri"/>
          <w:sz w:val="28"/>
          <w:szCs w:val="28"/>
        </w:rPr>
        <w:t>уведомлением об отказе в предоставлении лесного участка в аренд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Проведение государственного учета лесного участка, подготовка и  заключение договора аренды лес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7.1. Основанием для начала административной процедуры является подписание начальником управления приказа о предоставлении лесного участка в аренду без проведения аукци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7.2. В течение тридцати дней с даты подписания приказа о предоставлении лесного участка в аренду без проведения аукциона специалист, уполномоченный управлением на проведение государственного учета лесных участков и ведение государственного лесного реестра, обеспечивает проведение государственного учета испрашиваемого лесного участк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3. В течение двадцати дней с даты окончания проведения государственного учета лесного участка (подписания начальником управления плана лесного участка) специалист готовит проект договора аренды лесного участка, обеспечивает его согласование в установленном управлением порядке и уведомляет заявителя письмом за подписью начальника управления (заместителя начальника управления) о дате и времени заключения договора аренды лес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говор аренды лесного участка заключается в письменной форме путем составления одного документа в трех экземплярах, подписываемого начальником управления и заявителем (представителе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заключении договора управление обязано предупредить заявителя о правах третьих лиц на предоставляемый в аренду лесной участок. Неисполнение этой обязанности дает право заявителю требовать уменьшения арендной платы либо расторжения договора и возмещения убы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7.4. Заключение договора аренды лесного участка осуществляется путем его подписания в течение одного дня с даты подготовки и согласования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5. Договор аренды лесного участка в день заключения выдается заявителю (представител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8. </w:t>
      </w:r>
      <w:r>
        <w:rPr>
          <w:sz w:val="28"/>
          <w:szCs w:val="28"/>
        </w:rPr>
        <w:t>Прием от представителя заявителя заявления и документов, необходимых для предоставления услуги, может быть осуществлен в электронной форме, в том числе с использованием портала государственных и муниципальных услуг Ам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Амурской области заявителем заполняется шаблон заявления о предоставлении государственной услуги, к которому прикрепляются электронные копии документов, предусмотренных пунктом 2.6 настоящего Административного регламента. По собственной инициативе заявитель вправе направить электронные копии документов, предусмотренных подпунктом 2.7.1 пункта 2.7 настоящего Административного регламента. Отправление заявления и документов осуществляется посредством портала на электронный адрес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пециалист в день поступления к нему заявления и копий документов в электронной форме регистрирует их в журнале учета входящих документов и проверяет полноту и правильность их заполн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не всех документов, предусмотренных пунктом 2.6 Административного регламента, или несоответствие представленных документов требованиям, предусмотренным </w:t>
      </w:r>
      <w:r>
        <w:rPr>
          <w:rFonts w:eastAsia="Calibri"/>
          <w:sz w:val="28"/>
          <w:szCs w:val="28"/>
        </w:rPr>
        <w:t xml:space="preserve">пунктом 2.6 настоящего </w:t>
      </w:r>
      <w:r>
        <w:rPr>
          <w:sz w:val="28"/>
          <w:szCs w:val="28"/>
        </w:rPr>
        <w:t>Административного регламента, специалист в срок не более одного дня после проведения проверки документов направляет заявителю посредством электронной почты (портала) соответствующее увед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транения выявленных нарушений заявитель вправе повторно обратиться в управление с заявлением о предоставлении услуги в установленном настоящим Административным регламент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тсутствия замечаний к представленному пакету документов специалист информирует заявителя в течение одного дня о положительных результатах проверки посредством электронной почты (портала) и назначает заявителю дату и время представления в управление оригиналов документов, представленных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назначенное время представляет в управление оригиналы документов, которые были представлены в электронной форме. Специалист принимает заявителя в назначенное им время, осуществляет прием оригиналов документов, сверку с документами, полученными в электронной форме, и регистрацию заявления и документов в порядке, предусмотренном подпунктом 3.4.2 пункта 3.4 настоящего Административного регламента. Дальнейшая работа с документами осуществляется в соответствии с разделом III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гражданина в управление в назначенное время он вправе вновь повторно обратиться в управление с заявлением о предоставлении услуги  в установленном настоящим Административным регламент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3.9. </w:t>
      </w:r>
      <w:r>
        <w:rPr>
          <w:sz w:val="28"/>
          <w:szCs w:val="28"/>
        </w:rPr>
        <w:t>В случае выявления заявителем в выданных управлением в результате предоставления государственной услуги документах, указанных в подпунктах 3.6.3 пункта 3.6 или 3.7.5 пункта 3.7 настоящего Административного регламента, опечаток и (или) ошибок заявитель представляет в управление заявление об исправлении таких опечаток и (или) ошиб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б исправлении опечаток и (или) ошибок принимается и регистрируется в порядке, предусмотренном подпунктом 3.4.2 пункта 3.4 </w:t>
      </w:r>
      <w:r>
        <w:rPr>
          <w:rFonts w:eastAsia="Calibri"/>
          <w:sz w:val="28"/>
          <w:szCs w:val="28"/>
        </w:rPr>
        <w:t>настоящего Административного регламента, и рассматривается управлением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</w:t>
      </w:r>
      <w:r>
        <w:rPr>
          <w:sz w:val="28"/>
          <w:szCs w:val="28"/>
        </w:rPr>
        <w:t xml:space="preserve"> заявления об исправлении опечаток и (или) ошибок </w:t>
      </w:r>
      <w:r>
        <w:rPr>
          <w:rFonts w:eastAsia="Calibri"/>
          <w:sz w:val="28"/>
          <w:szCs w:val="28"/>
        </w:rPr>
        <w:t>(в случае наличия</w:t>
      </w:r>
      <w:r>
        <w:rPr>
          <w:sz w:val="28"/>
          <w:szCs w:val="28"/>
        </w:rPr>
        <w:t xml:space="preserve"> опечаток и (или) ошибок в ранее выданном документе) управление в срок, установленный абзацем вторым настоящего пункта, выдает (направляет) заявителю </w:t>
      </w:r>
      <w:r>
        <w:rPr>
          <w:rFonts w:eastAsia="Calibri"/>
          <w:sz w:val="28"/>
          <w:szCs w:val="28"/>
        </w:rPr>
        <w:t>документ об исправлении опечаток и (или) ошибок в документах, указанных в подпункте 3.6.3 пункта 3.6</w:t>
      </w:r>
      <w:r>
        <w:rPr>
          <w:sz w:val="28"/>
          <w:szCs w:val="28"/>
        </w:rPr>
        <w:t xml:space="preserve">, либо письменный отказ в удовлетворении соответствующего заявления </w:t>
      </w:r>
      <w:r>
        <w:rPr>
          <w:rFonts w:eastAsia="Calibri"/>
          <w:sz w:val="28"/>
          <w:szCs w:val="28"/>
        </w:rPr>
        <w:t>(в случае отсутствия</w:t>
      </w:r>
      <w:r>
        <w:rPr>
          <w:sz w:val="28"/>
          <w:szCs w:val="28"/>
        </w:rPr>
        <w:t xml:space="preserve"> опечаток и (или) ошибок в ранее выданном документе). В случае обнаружения опечаток и (или) ошибок в договоре аренды лесного участка управление готовит дополнительное соглашение к договору, уведомляет заявителя о дате заключения дополнительного соглашения. Дополнительное соглашение</w:t>
      </w:r>
      <w:r>
        <w:rPr>
          <w:rFonts w:eastAsia="Calibri"/>
          <w:sz w:val="28"/>
          <w:szCs w:val="28"/>
        </w:rPr>
        <w:t xml:space="preserve"> в день его заключения выда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Заявители вправе получать информацию о ходе предоставления государственной услуги. Для получения указанной информации заявитель направляет в управление запрос по почте или в электронной форме, в том числе с использованием портала государственных и муниципальных услуг (функций) Аму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информации о ходе предоставления государственной услуги осуществляется в порядке, предусмотренном подпунктом 3.4.2 пункта 3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1. Сведения о ходе предоставления государственной услуги </w:t>
      </w:r>
      <w:r>
        <w:rPr>
          <w:bCs/>
          <w:sz w:val="28"/>
          <w:szCs w:val="28"/>
        </w:rPr>
        <w:t xml:space="preserve">направляются заявителю в течение десяти рабочих дней с даты регистрации запроса по почте или в электронной форме (в случае направления запроса в электронной форме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Текущий контроль за соблюдением и исполнением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специалистами осуществляется в форме плановых и внеплановы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Основными целями контроля являются обеспечение соблюдения настоящего Административного регламента, а также выявление и устранение нарушений прав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 Проверки полноты и качества предоставления государственной услуги организуются начальником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.4. Проверка осуществляется на основании приказа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5. Для проведения проверки создается комиссия, в состав которой включаются сотрудники 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6. При проверке могут рассматриваться все вопросы, связанные с предоставлением государственной услуги, или вопросы, связанные с исполнением той или иной административной процедуры, предусмотренной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7. Плановая проверка предоставления государственной услуги должна проводиться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плановая проверка проводится по обращениям заявителей в сроки и порядке, установл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.8. Результаты проверки оформляются соответствующим актом, в котором отмечаются выявленные недостатки,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 проверки подписывается председателем и членами комиссии, участвовавшими в проведении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Проверяемые лица знакомятся с актом проверки под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.9. По результатам проведенных проверок в случае выявления нарушений виновные лица, ответственные за предоставление государственной услуги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sz w:val="28"/>
          <w:szCs w:val="28"/>
        </w:rPr>
        <w:t>и действий (бездействия) управления, а такж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х лиц и государствен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 начальнику управления решений и действий (бездействия) должностных лиц, государственных служащих управления при предоставлении государственной услуги. Жалобы на решения, принятые начальником управления, подаются в су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рушение срока регистрации заявления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Амурской област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Амурской области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м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Амурской области и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тказ управления, должностного лица управления в исправлении допущенных опечаток и (или)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 Жалоба может быть направлена  на бумажном носителе </w:t>
      </w:r>
      <w:r>
        <w:rPr>
          <w:sz w:val="28"/>
          <w:szCs w:val="28"/>
        </w:rPr>
        <w:t>при личном приеме заявителя, по почте, через многофункциональный центр, в электронной форме с использованием информационно-телекоммуникационной сети Интернет, посредством официального сайта управления, единого портала государственных и муниципальных услуг Ам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управления,</w:t>
      </w:r>
      <w:r>
        <w:rPr>
          <w:sz w:val="28"/>
          <w:szCs w:val="28"/>
        </w:rPr>
        <w:t xml:space="preserve"> должностного лица либо государственного служащего управления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) фамилию, имя, отчество заявителя,</w:t>
      </w:r>
      <w:r>
        <w:rPr>
          <w:sz w:val="28"/>
          <w:szCs w:val="28"/>
        </w:rPr>
        <w:t xml:space="preserve"> сведения о месте жительства заявителя - физического лица либо наименование, сведения о месте нахождения заявителя - юридического лица или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в) сведения об обжалуемых решениях и действиях (бездействии) управления, должностных лиц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управления, должностных лиц управл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дату составления жалобы и подпись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5. Заявитель имеет право </w:t>
      </w:r>
      <w:r>
        <w:rPr>
          <w:sz w:val="28"/>
          <w:szCs w:val="28"/>
        </w:rPr>
        <w:t xml:space="preserve">на получение информации и документов, необходимых для обоснования и рассмотрения жалобы. Представление информации и документов осуществляется в порядке, предусмотренном пунктами 3.10 – 3.11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5.6. Жалоба, поступившая в управление, рассматривается в течение пятнадцати рабочих дней со дня ее регистрации. В случае обжалования отказа управления в приеме документов у заявителя либо в исправлении допущенных управлением опечаток и (или) ошибок или в случае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7. Если в результате рассмотрения жалоба признана обоснованной, принимаются меры, направленные на восстановление или защиту нарушенных прав, свобод и законных интересов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а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9. Не позднее дня, следующего за днем принятия решения, указанного в пункте 5.</w:t>
      </w:r>
      <w:hyperlink r:id="rId11">
        <w:r>
          <w:rPr>
            <w:rStyle w:val="InternetLink"/>
            <w:rFonts w:eastAsia="Calibri"/>
            <w:sz w:val="28"/>
            <w:szCs w:val="28"/>
          </w:rPr>
          <w:t>8</w:t>
        </w:r>
      </w:hyperlink>
      <w:r>
        <w:rPr>
          <w:rFonts w:eastAsia="Calibri"/>
          <w:sz w:val="28"/>
          <w:szCs w:val="28"/>
        </w:rPr>
        <w:t xml:space="preserve"> настоящего Административного регламента, заявителю в письменной форме по почте (в электронной форме – в случае подачи жалобы в электронной форме)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Заявители вправе обжаловать решения и действия (бездействие) государственных служащих управления, а также должностных лиц управления путем подачи заявления в суд по подсудности в сроки и порядке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389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</w:tblGrid>
      <w:tr>
        <w:trPr>
          <w:trHeight w:val="1460" w:hRule="atLeast"/>
        </w:trPr>
        <w:tc>
          <w:tcPr>
            <w:tcW w:w="3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rFonts w:eastAsia="Arial CYR"/>
                <w:sz w:val="28"/>
                <w:szCs w:val="28"/>
              </w:rPr>
              <w:t xml:space="preserve"> предоставления государственной услуги </w:t>
            </w:r>
            <w:r>
              <w:rPr>
                <w:rFonts w:eastAsia="Arial CYR"/>
                <w:sz w:val="28"/>
                <w:szCs w:val="28"/>
                <w:shd w:fill="FFFFFF" w:val="clear"/>
              </w:rPr>
              <w:t xml:space="preserve">по предоставлению в пределах земель лесного фонда лесных участков в </w:t>
            </w:r>
            <w:r>
              <w:rPr>
                <w:bCs/>
                <w:sz w:val="28"/>
                <w:szCs w:val="28"/>
              </w:rPr>
              <w:t>аренду без проведения аукци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8609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34"/>
        <w:gridCol w:w="1035"/>
        <w:gridCol w:w="2945"/>
      </w:tblGrid>
      <w:tr>
        <w:trPr>
          <w:trHeight w:val="336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</w:rPr>
              <w:t>Прием и регистрация заявления и прилагаемых документов, необходимых для предоставления государственной услуги, и направление их на рассмотрение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5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8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31750</wp:posOffset>
                      </wp:positionV>
                      <wp:extent cx="635" cy="381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55pt;margin-top: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</w:rPr>
              <w:t>Рассмотрение заявления и прилагаемых документов и подготовка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1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-6350</wp:posOffset>
                      </wp:positionV>
                      <wp:extent cx="635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5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24130</wp:posOffset>
                      </wp:positionV>
                      <wp:extent cx="1257300" cy="228600"/>
                      <wp:effectExtent l="1270" t="5080" r="635" b="241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.9pt" to="278.3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</w:rPr>
              <w:t>Результат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 xml:space="preserve">Отрицательный </w:t>
            </w:r>
          </w:p>
        </w:tc>
      </w:tr>
      <w:tr>
        <w:trPr>
          <w:trHeight w:val="471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5715</wp:posOffset>
                      </wp:positionV>
                      <wp:extent cx="635" cy="2609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55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</w:rPr>
              <w:t>Уведомление об отказе в предоставлении лесного участка в аренду без проведения аукциона с указанием причин отказа</w:t>
            </w:r>
          </w:p>
        </w:tc>
      </w:tr>
      <w:tr>
        <w:trPr>
          <w:trHeight w:val="31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 xml:space="preserve">Положительный 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 предоставлении лесного участка в аренду без проведения аукциона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2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8320</wp:posOffset>
                </wp:positionH>
                <wp:positionV relativeFrom="paragraph">
                  <wp:posOffset>3810</wp:posOffset>
                </wp:positionV>
                <wp:extent cx="635" cy="19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22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</w:tblGrid>
      <w:tr>
        <w:trPr>
          <w:trHeight w:val="137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ведение государственного учета лесного участка, подготовка и заключение договора аренды лесного участ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459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6">
    <w:name w:val="Ж-курсив"/>
    <w:basedOn w:val="Style13"/>
    <w:qFormat/>
    <w:rPr>
      <w:b/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jc w:val="both"/>
    </w:pPr>
    <w:rPr>
      <w:b/>
      <w:i/>
      <w:szCs w:val="20"/>
    </w:rPr>
  </w:style>
  <w:style w:type="paragraph" w:styleId="Style22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042E3D33F0DC2F00CADFC02C4EA73E7BFC9548BB738055D51F0CF90443CBA8E1B92D9B6C40D2E7nCjBF" TargetMode="External"/><Relationship Id="rId4" Type="http://schemas.openxmlformats.org/officeDocument/2006/relationships/hyperlink" Target="consultantplus://offline/ref=08042E3D33F0DC2F00CADFC02C4EA73E7BFC9548BB738055D51F0CF90443CBA8E1B92D9B6C40D2E4nCjCF" TargetMode="External"/><Relationship Id="rId5" Type="http://schemas.openxmlformats.org/officeDocument/2006/relationships/hyperlink" Target="consultantplus://offline/ref=46DAFDE045DB98404F0B8BB132B71F001B8A21BF14ADE0CFA2C0C8FA21N3oDD" TargetMode="External"/><Relationship Id="rId6" Type="http://schemas.openxmlformats.org/officeDocument/2006/relationships/hyperlink" Target="consultantplus://offline/ref=A4E9397FB8D20A4BCBB71623A859847036F27686767BA1796BE753C3B8F58776651F3378B1AAAB8FGD61D" TargetMode="External"/><Relationship Id="rId7" Type="http://schemas.openxmlformats.org/officeDocument/2006/relationships/hyperlink" Target="consultantplus://offline/ref=A472BA7D64CE7F9F78160405A26B313C300BFD6CED9C71B47DF51D6BA9158FB8201CED7Bv8w1F" TargetMode="External"/><Relationship Id="rId8" Type="http://schemas.openxmlformats.org/officeDocument/2006/relationships/hyperlink" Target="consultantplus://offline/ref=C9E133E269F35299A13947316F14815FAB11D8FCEB2CF1959509E6CBF3F012759F981542F484C823qD3AE" TargetMode="External"/><Relationship Id="rId9" Type="http://schemas.openxmlformats.org/officeDocument/2006/relationships/hyperlink" Target="consultantplus://offline/ref=0FED4A896BD0D4E25705033A3A36F9F8C18F7B69C20C9AA5F18252C6FB5C00266F0A4CEA66D2E8F369D3B1M6K6F" TargetMode="External"/><Relationship Id="rId10" Type="http://schemas.openxmlformats.org/officeDocument/2006/relationships/hyperlink" Target="consultantplus://offline/ref=0FED4A896BD0D4E25705033A3A36F9F8C18F7B69C20C9AA5F18252C6FB5C00266F0A4CEA66D2E8F369D1B9M6K3F" TargetMode="External"/><Relationship Id="rId11" Type="http://schemas.openxmlformats.org/officeDocument/2006/relationships/hyperlink" Target="consultantplus://offline/ref=7AA1CF8FDA1557136BF0E90F20EE1011AE260E1FD7193DFD2D8DC256DA5C0021656825684CeCMFB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1:00Z</dcterms:created>
  <dc:creator>1</dc:creator>
  <dc:description/>
  <cp:keywords/>
  <dc:language>en-US</dc:language>
  <cp:lastModifiedBy>User</cp:lastModifiedBy>
  <cp:lastPrinted>2013-02-07T15:22:00Z</cp:lastPrinted>
  <dcterms:modified xsi:type="dcterms:W3CDTF">2013-06-20T05:51:00Z</dcterms:modified>
  <cp:revision>3</cp:revision>
  <dc:subject/>
  <dc:title>УТВЕРЖДЕН</dc:title>
</cp:coreProperties>
</file>