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УБЕРНАТОР АМУ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4 мая 2010 г. N 17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АДМИНИСТРАТИВНОГО РЕГЛАМЕНТА ПРЕДОСТАВЛ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ПРАВЛЕНИЕМ ЛЕСНОГО ХОЗЯЙСТВА АМУР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УСЛУГИ ПО ПРОВЕДЕ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ЭКСПЕРТИЗЫ ПРОЕК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СВОЕНИЯ Л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я губернатора Ам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10.2010 </w:t>
      </w:r>
      <w:hyperlink r:id="rId2">
        <w:r>
          <w:rPr>
            <w:rStyle w:val="InternetLink"/>
            <w:rFonts w:cs="Calibri"/>
            <w:color w:val="0000FF"/>
          </w:rPr>
          <w:t>N 389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</w:t>
      </w:r>
      <w:hyperlink r:id="rId3">
        <w:r>
          <w:rPr>
            <w:rStyle w:val="InternetLink"/>
            <w:rFonts w:cs="Calibri"/>
            <w:color w:val="0000FF"/>
          </w:rPr>
          <w:t>пп. 3.1 ч. 10 ст. 83</w:t>
        </w:r>
      </w:hyperlink>
      <w:r>
        <w:rPr>
          <w:rFonts w:cs="Calibri"/>
        </w:rPr>
        <w:t xml:space="preserve"> Лесного кодекса Российской Федерации, </w:t>
      </w:r>
      <w:hyperlink r:id="rId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оссийской Федерации от 11 ноября 2005 г. N 679 "О Порядке разработки и утверждения административных регламентов исполнения государственных функций (предоставления государственных услуг)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вердить Административный </w:t>
      </w:r>
      <w:hyperlink w:anchor="Par32">
        <w:r>
          <w:rPr>
            <w:rStyle w:val="InternetLink"/>
            <w:rFonts w:cs="Calibri"/>
            <w:color w:val="0000FF"/>
          </w:rPr>
          <w:t>регламент</w:t>
        </w:r>
      </w:hyperlink>
      <w:r>
        <w:rPr>
          <w:rFonts w:cs="Calibri"/>
        </w:rPr>
        <w:t xml:space="preserve"> предоставления государственной услуги по проведению государственной экспертизы проекта освоения л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м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.Н.КОЖЕМЯ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м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мая 2010 г. N 17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2"/>
      <w:bookmarkEnd w:id="0"/>
      <w:r>
        <w:rPr>
          <w:sz w:val="20"/>
          <w:szCs w:val="20"/>
        </w:rPr>
        <w:t>АДМИНИСТРАТИВНЫЙ РЕГЛАМЕН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УПРАВЛЕНИЕМ ЛЕСНОГО ХОЗЯЙСТВА АМУРСКО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И ГОСУДАРСТВЕННОЙ УСЛУГИ ПО ПРОВЕДЕНИЮ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ЭКСПЕРТИЗЫ ПРОЕК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СВОЕНИЯ Л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я губернатора Ам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8.10.2010 </w:t>
      </w:r>
      <w:hyperlink r:id="rId5">
        <w:r>
          <w:rPr>
            <w:rStyle w:val="InternetLink"/>
            <w:rFonts w:cs="Calibri"/>
            <w:color w:val="0000FF"/>
          </w:rPr>
          <w:t>N 389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дминистративный регламент предоставления управлением лесного хозяйства Амурской области государственной услуги по проведению государственной экспертизы проекта освоения лесов (далее - Регламент) определяет сроки и последовательность действий (административных процедур) управления лесного хозяйства Амурской области, порядок взаимодействия между должностными лицами управления лесного хозяйства Амурской области, а также взаимодействие управления лесного хозяйства Амурской области с физическими и юридическими лицами при осуществлении полномочий по проведению государственной экспертизы проекта освоения л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ателями государственной услуги могут быть лица, которым лесные участки предоставлены в постоянное (бессрочное) пользование или в аренду, либо их представители, уполномоченные в установленном законодательством Российской Федерации порядке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. 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настоящим Регламентом предоставляется государственная услуга "Проведение государственной экспертизы проекта освоения лесов" (далее - государствен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2. Наименование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ом, предоставляющим государственную услугу, является управление лесного хозяйства Амурской области (далее - Упр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государственной услуги осуществляется государственными гражданскими служащим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чтовый адрес для направления запросов: 675000, г. Благовещенск, ул. Зейская, 211, управление лесного хозяйства Ам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фик работы Управления, предоставляющего государственную услугу, предусматривает прием заявителей в рабочие дни с понедельника по пятниц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недельник    09.00 - 18.00    (перерыв с 13-00 до 14-00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торник        09.00 - 18.00    (перерыв с 13-00 до 14-00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реда          09.00 - 18.00    (перерыв с 13-00 до 14-00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етверг        09.00 - 18.00    (перерыв с 13-00 до 14-00);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ятница        09.00 - 18.00    (перерыв с 13-00 до 14-0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лефон для справок: (8-416-2) 59-39-41 (отдел лесопользования и государственной экспертиз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й телефон для справок: (8-416-2) 51-40-94 (приемна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кс: (8-416-2) 52-43-1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E-mail (адрес электронной почты): depies@yandex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3. Результа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ом предоставления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ение положительного либо отрицательного заключения экспертизы о соответствии либо несоответствии предусмотренных проектом освоения лесов мероприятий по использованию, охране, защите и воспроизводству лесов целям и видам освоения лесов, лесохозяйственному регламенту лесничества, лесному плану области, законодательству Российской Федерации (далее - заключение экспертиз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ение (выдача) Управлением заявителю заключения государстве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4. Срок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государственной экспертизы проекта освоения лесов осуществляется в срок до 30 дней с даты поступления документов. Срок проведения экспертизы может быть продлен в зависимости от содержания проекта освоения лесов, но не более чем на 1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5. Правовые основания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государствен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 ("Российская газета" от 25 декабря 1993 г. N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есным </w:t>
      </w:r>
      <w:hyperlink r:id="rId7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от 4 декабря 2006 г. N 200-ФЗ ("Российская газета" от 8 декабря 2006 г. N 277, "Собрание законодательства Российской Федерации" от 11 декабря 2006 г. N 50, ст. 5278, "Парламентская газета" от 14 декабря 2006 г. N 20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м </w:t>
      </w:r>
      <w:hyperlink r:id="rId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4 декабря 2006 г. N 201-ФЗ "О введении в действие Лесного кодекса Российской Федерации" ("Российская газета" от 8 декабря 2006 г. N 277, "Собрание законодательства Российской Федерации" от 11 декабря 2006 г. N 50, ст. 5279, "Парламентская газета" от 14 декабря 2006 г. N 20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м </w:t>
      </w:r>
      <w:hyperlink r:id="rId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июля 2010 г. N 210-ФЗ "Об организации предоставления государственных и муниципальных услуг" ("Российская газета" от 30 июля 2010 г. N 168, "Собрание законодательства Российской Федерации" от 2 августа 2010 г. N 31, ст. 417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едеральным </w:t>
      </w:r>
      <w:hyperlink r:id="rId1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 мая 2006 г. N 59-ФЗ "О порядке рассмотрения обращений граждан Российской Федерации" ("Российская газета" от 5 мая 2006 г. N 95, "Собрание законодательства Российской Федерации" от 8 мая 2006 г. N 19, ст. 2060, "Парламентская газета" от 11 мая 2006 г. NN 70 - 7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истерства природных ресурсов Российской Федерации от 14 мая 2007 г. N 125 "Об утверждении Порядка государственной или муниципальной экспертизы проекта освоения лесов" ("Бюллетень нормативных актов федеральных органов исполнительной власти" от 25 июня 2007 г. N 26, "Российская газета" от 4 июля 2007 г. N 14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истерства сельского хозяйства Российской Федерации от 8 февраля 2010 г. N 32 "Об утверждении состава проекта освоения лесов и порядка его разработки" ("Бюллетень нормативных актов федеральных органов исполнительной власти" от 17 мая 2010 г. N 2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ми нормативными правовыми актами Российской Федерации, а также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" w:name="Par96"/>
      <w:bookmarkEnd w:id="1"/>
      <w:r>
        <w:rPr>
          <w:rFonts w:cs="Calibri"/>
        </w:rPr>
        <w:t>2.6. 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итель для проведения экспертизы подает (направляет) в Управление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запрос по </w:t>
      </w:r>
      <w:hyperlink w:anchor="Par279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 xml:space="preserve"> согласно приложению N 1 к настоящему Регламенту, в котором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ведения о лесопользовате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ное и сокращенное наименование, юридический и фактический адрес, банковские реквизиты - дл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милия, имя, отчество, адрес места жительства, данные документа, удостоверяющего личность, - для гражданина или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ата, номер регистрации договора аренды или права постоянного (бессрочного) пользования лесным участ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местоположение, площадь лесного участка, вид и срок использования л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проект освоения лесов, составленный в соответствии с требованиями </w:t>
      </w:r>
      <w:hyperlink r:id="rId13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истерства сельского хозяйства Российской Федерации от 8 февраля 2010 г. N 32 "Об утверждении состава проекта освоения лесов и порядка его разработки", в трех экземплярах 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7. Исчерпывающий перечень оснований для отказа в при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анием для отказа в приеме документов, необходимых для предоставления государственной услуги, является отсутствие документов, прилагаемых к запросу о предоставлении государственной услуги (некомплектность представленн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8. Исчерпывающий перечень оснований для отказ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ителю может быть отказано в предоставлении государственной услуги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сутствия в запросе о предоставлении государственной услуги обязательной к указанию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есоответствия проекта освоения требованиям </w:t>
      </w:r>
      <w:hyperlink r:id="rId14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истерства сельского хозяйства Российской Федерации от 8 февраля 2010 г. N 32 "Об утверждении состава проекта освоения лесов и порядка его разработ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явления в документах недостоверной или искажен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9. Максимальный срок ожидания в очеред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-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0. Срок регистрации запроса заявител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рос заявителя, поступивший в Управление по почте, подлежит регистрации в журнале входящих документов с присвоением регистрационного (входящего) номера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прос заявителя, поступивший в Управление лично от заявителя (уполномоченного лица), подлежит регистрации в журнале входящих документов с присвоением регистрационного (входящего) номера в течение 15 минут, при этом заявителю (уполномоченному лицу) сообщается его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1. Требования к помещениям, в которых предоставляю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ые услуги, залу ожидания, мес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заполнения запросов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формационным стенд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мещения, предназначенные для предоставления государственной услуги,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овать требованиям соответствующих санитарно-эпидемиологических правил и нормативов, а также оборудованы противопожарной систе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ответствовать комфортным условиям для заявителей и специалистов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бинеты специалистов должны быть оборудованы информационными табличками (вывесками) с указанием номера кабинета, фамилии, имени отчества и должности специалиста, осуществляющего предоставление государственной услуги, времени перерыва на обе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бочее место должно быть организовано с возможностью свободного входа и выхода из помещения при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лы для ожидания и места для заполнения запросов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ивопожарной системой, средствам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олами и стульями для возможности ожидания в очереди и оформлен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ыми стендами с визуальной и текстов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информационном стенде в здании Управления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раткое описание порядка и сроки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ень документов, необходимых для предоставления государственной услуги, а также предъявляемые к этим документам треб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фик работы Управления, режим приема заявителей, номера телефонов, адреса сайта и электронной почты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входе в здание должна быть установлена наглядно оформленная вывеска с официальным название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2. Показатели доступности и ка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казателем доступности предоставления государственных услуг является получение заявителем информации о ходе предоставления государственной услуги в любое время с момента подачи запроса. Представление информации может осуществляться лично заявителю (уполномоченному лицу) при посещении Управления, по телефону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казателем качества государственной услуги являются своевременность рассмотрения представляемых заявителем материалов, сокращение сроков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2.13. Иные требования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осударствен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по процедуре предоставления государственной услуги должна размещаться Управлением на официальном сайте Управления www.Amyurleshoz.ru (далее - сайт Упра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страничке сайта Управления должна размещаться также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ст настоящего Регламента с прилож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расположение, график (режим) работы, номера телефонов, адрес электронной почты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Административ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r>
        <w:rPr>
          <w:rFonts w:cs="Calibri"/>
        </w:rPr>
        <w:t>3.1. Состав и последовательность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государственной услуги состоит из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, регистрация запроса с прилагаемым к нему проектом освоения лесов (далее - докумен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а комплектност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эксперти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ение (выдача) заключения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лок-схема предоставления государственной услуги представлена в </w:t>
      </w:r>
      <w:hyperlink w:anchor="Par349">
        <w:r>
          <w:rPr>
            <w:rStyle w:val="InternetLink"/>
            <w:rFonts w:cs="Calibri"/>
            <w:color w:val="0000FF"/>
          </w:rPr>
          <w:t>приложении N 2</w:t>
        </w:r>
      </w:hyperlink>
      <w:r>
        <w:rPr>
          <w:rFonts w:cs="Calibri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3.1.1. Прием, регистрация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анием для начала административных действий по приему, регистрации документов является их поступление в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ступившие в Управление по почте, подлежат регистрации в журнале входящих документов с присвоением регистрационного (входящего) номера в день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ступившие в Управление лично от заявителя (уполномоченного лица), подлежат регистрации в журнале входящих документов с присвоением регистрационного (входящего) номера в течение 15 минут, при этом заявителю (уполномоченному лицу) сообщается регистрационн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ем и регистрация документов осуществляются должностным лицом Управления, ответственным за прием и регистрацию входящей корреспонденции в соответствии с его должност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оект освоения лесов в электронном виде, указанный в </w:t>
      </w:r>
      <w:hyperlink w:anchor="Par96">
        <w:r>
          <w:rPr>
            <w:rStyle w:val="InternetLink"/>
            <w:rFonts w:cs="Calibri"/>
            <w:color w:val="0000FF"/>
          </w:rPr>
          <w:t>п. 2.6</w:t>
        </w:r>
      </w:hyperlink>
      <w:r>
        <w:rPr>
          <w:rFonts w:cs="Calibri"/>
        </w:rPr>
        <w:t xml:space="preserve"> настоящего Регламента, может быть представлен заявителем на электронном носителе (CD-диск, flash-накопитель) или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3.1.2. Проверка комплектности представленн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анием для начала административных действий по проверке комплектности представленных документов являются их прием и рег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течение 3 дней с даты регистрации документов ответственный секретарь комиссии (далее - секретарь), указанной в </w:t>
      </w:r>
      <w:hyperlink w:anchor="Par195">
        <w:r>
          <w:rPr>
            <w:rStyle w:val="InternetLink"/>
            <w:rFonts w:cs="Calibri"/>
            <w:color w:val="0000FF"/>
          </w:rPr>
          <w:t>пункте 3.1.3</w:t>
        </w:r>
      </w:hyperlink>
      <w:r>
        <w:rPr>
          <w:rFonts w:cs="Calibri"/>
        </w:rPr>
        <w:t>, проверяет их комплектность и правильность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окументы, не соответствующие положениям </w:t>
      </w:r>
      <w:hyperlink w:anchor="Par96">
        <w:r>
          <w:rPr>
            <w:rStyle w:val="InternetLink"/>
            <w:rFonts w:cs="Calibri"/>
            <w:color w:val="0000FF"/>
          </w:rPr>
          <w:t>п. 2.6</w:t>
        </w:r>
      </w:hyperlink>
      <w:r>
        <w:rPr>
          <w:rFonts w:cs="Calibri"/>
        </w:rPr>
        <w:t xml:space="preserve"> настоящего Регламента, возвращаются заявителю (уполномоченному лицу) лично либо направляются по почте заказным письмом с уведомлением с указанием причины возв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аличии полного комплекта документов, представленных заявителем (уполномоченным лицом), секретарь направляет материалы на эксперти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bookmarkStart w:id="2" w:name="Par195"/>
      <w:bookmarkEnd w:id="2"/>
      <w:r>
        <w:rPr>
          <w:rFonts w:cs="Calibri"/>
        </w:rPr>
        <w:t>3.1.3. Проведение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снованием для начала административных действий по проведению экспертизы является календарный план работы комиссии по рассмотрению проектов освоения лесов, который утверждается председателем комиссии (</w:t>
      </w:r>
      <w:hyperlink w:anchor="Par388">
        <w:r>
          <w:rPr>
            <w:rStyle w:val="InternetLink"/>
            <w:rFonts w:cs="Calibri"/>
            <w:color w:val="0000FF"/>
          </w:rPr>
          <w:t>приложение N 3</w:t>
        </w:r>
      </w:hyperlink>
      <w:r>
        <w:rPr>
          <w:rFonts w:cs="Calibri"/>
        </w:rPr>
        <w:t xml:space="preserve"> к настояще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спертиза проводится комиссией, образованной приказом Управления, путем изучения членами комиссии соответствующих разделов проекта освоения лесов и составления заключения. Комиссия состоит из председателя комиссии, заместителя председателя комиссии, членов комиссии, секретаря комиссии. Состав комиссии утверждается приказом Управления. Заместитель председателя комиссии в отсутствие председателя комиссии исполняет его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цессе проведения экспертизы у заявителя может быть запрошена дополнительная информация и разъяснения по мероприятиям, предусмотренным проектом освоения л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Выводы экспертизы член комиссии оформляет в формуляре экспертизы проекта освоения лесов (</w:t>
      </w:r>
      <w:hyperlink w:anchor="Par421">
        <w:r>
          <w:rPr>
            <w:rStyle w:val="InternetLink"/>
            <w:rFonts w:cs="Calibri"/>
            <w:color w:val="0000FF"/>
          </w:rPr>
          <w:t>приложение N 4</w:t>
        </w:r>
      </w:hyperlink>
      <w:r>
        <w:rPr>
          <w:rFonts w:cs="Calibri"/>
        </w:rPr>
        <w:t xml:space="preserve"> к настоящему Регламенту) следующим образом: "Замечаний нет" либо пометкой "Заключени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лучае несоответствия предусмотренных проектом освоения лесов мероприятий по использованию, охране, защите и воспроизводству лесов целям и видам освоения лесов, лесохозяйственному регламенту лесничеств, лесному плану области, законодательству Российской Федерации член комиссии составляет заключение на проект освоения лесов по форме согласно </w:t>
      </w:r>
      <w:hyperlink w:anchor="Par482">
        <w:r>
          <w:rPr>
            <w:rStyle w:val="InternetLink"/>
            <w:rFonts w:cs="Calibri"/>
            <w:color w:val="0000FF"/>
          </w:rPr>
          <w:t>приложению N 5</w:t>
        </w:r>
      </w:hyperlink>
      <w:r>
        <w:rPr>
          <w:rFonts w:cs="Calibri"/>
        </w:rPr>
        <w:t xml:space="preserve"> к настоящему Регламенту с обоснованием вывода о не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сле получения формуляра экспертизы проекта освоения лесов и заключений членов комиссии на проект освоения лесов председатель комиссии анализирует и обобщает выводы членов комиссии и поручает секретарю подготовку проекта заключения экспертизы по формам согласно </w:t>
      </w:r>
      <w:hyperlink w:anchor="Par531">
        <w:r>
          <w:rPr>
            <w:rStyle w:val="InternetLink"/>
            <w:rFonts w:cs="Calibri"/>
            <w:color w:val="0000FF"/>
          </w:rPr>
          <w:t>приложениям N 6</w:t>
        </w:r>
      </w:hyperlink>
      <w:r>
        <w:rPr>
          <w:rFonts w:cs="Calibri"/>
        </w:rPr>
        <w:t xml:space="preserve"> или </w:t>
      </w:r>
      <w:hyperlink w:anchor="Par606">
        <w:r>
          <w:rPr>
            <w:rStyle w:val="InternetLink"/>
            <w:rFonts w:cs="Calibri"/>
            <w:color w:val="0000FF"/>
          </w:rPr>
          <w:t>N 7</w:t>
        </w:r>
      </w:hyperlink>
      <w:r>
        <w:rPr>
          <w:rFonts w:cs="Calibri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экспертизы может быть положительным либо отрицате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ожительное заключение экспертизы оформляется при соответствии предусмотренных проектом освоения лесов мероприятий по использованию, охране, защите и воспроизводству лесов целям и видам освоения лесов, лесохозяйственному регламенту лесничества, лесному плану области,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рицательное заключение экспертизы оформляется в случае несоответствия предусмотренных проектом освоения лесов мероприятий по использованию, охране, защите и воспроизводству лесов целям и видам освоения лесов, лесохозяйственному регламенту соответствующего лесничества, лесному плану области, законодательству Российской Федерации и должно содержать указание о необходимости соответствующей дорабо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действия положительного заключения экспертизы устанавливается на срок действия проекта освоения л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экспертизы составляется в двух экземплярах, подписывается всеми членами комиссии и утверждается руководителем Управления или уполномоченным 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ь Управления не должен утверждать заключение комиссии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ушения процедуры проведения государственной экспертизы проектов освоения л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соответствия выводов заключения экспертизы его содерж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трицательного заключения экспертизы заявитель вправе представить материалы на повторную экспертизу при условии их доработки с учетом замечаний, изложенных в этом заключении. Осуществление использования лесов при наличии отрицательного заключения экспертизы на проект освоения лесов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Изменения и дополнения, вносимые в проект освоения лесов, подлежат экспертизе в соответствии с требованиями, установленными </w:t>
      </w:r>
      <w:hyperlink r:id="rId15">
        <w:r>
          <w:rPr>
            <w:rStyle w:val="InternetLink"/>
            <w:rFonts w:cs="Calibri"/>
            <w:color w:val="0000FF"/>
          </w:rPr>
          <w:t>приказом</w:t>
        </w:r>
      </w:hyperlink>
      <w:r>
        <w:rPr>
          <w:rFonts w:cs="Calibri"/>
        </w:rPr>
        <w:t xml:space="preserve"> Министерства природных ресурсов Российской Федерации от 14 мая 2007 г. N 125 "Об утверждении Порядка государственной или муниципальной экспертизы проекта освоения лес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исполнения данного административного действия - 30 дней с даты поступления документов. Срок может быть продлен в зависимости от содержания проекта освоения лесов, но не более чем на 10 дней приказ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cs="Calibri"/>
        </w:rPr>
      </w:pPr>
      <w:r>
        <w:rPr>
          <w:rFonts w:cs="Calibri"/>
        </w:rPr>
        <w:t>3.1.4. Направление (выдача) заключения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снованием для начала административных действий по направлению (выдаче) заключения экспертизы заявителю является утверждение заключения экспертизы в установленном </w:t>
      </w:r>
      <w:hyperlink w:anchor="Par195">
        <w:r>
          <w:rPr>
            <w:rStyle w:val="InternetLink"/>
            <w:rFonts w:cs="Calibri"/>
            <w:color w:val="0000FF"/>
          </w:rPr>
          <w:t>п. 3.1.3</w:t>
        </w:r>
      </w:hyperlink>
      <w:r>
        <w:rPr>
          <w:rFonts w:cs="Calibri"/>
        </w:rPr>
        <w:t xml:space="preserve"> настоящего Регламента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екретарь по телефону (при наличии контактного номера телефона в заявлении) сообщает заявителю (уполномоченному лицу) об окончании проведения экспертизы и возможности получения заключения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заявитель (уполномоченное лицо) не явился лично, один экземпляр заключения экспертизы направляется по почте заказным письмом с уведомлением. Срок исполнения данного административного действия составляет 3 дня с даты утверждения заключения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заявитель (уполномоченное лицо) явился лично, он получает заключение экспертизы и расписывается в получении с указанием даты получения в экземпляре заключения экспертизы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экспертизы вносится секретарем в реестр направленных (выданных) экспертиз, после чего один экземпляр заключения экспертизы и один экземпляр всех документов, представленных на экспертизу в ходе ее проведения, подшиваются в дело и хранятся в отделе лесопользования и государственной экспертизы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заключения экспертизы направляется секретарем с сопроводительным письмом в подведомственное государственное учреждение Амурской области - лесничество, на территории которого располагается лесной участок. Срок исполнения данного административного действия составляет не более 7 дней с даты утверждения заключения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Формы контроля за исполнением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исполнением настоящего Регламента осуществляется в форме осуществления текущего контроля и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кущий контроль осуществляется путем проведения должностным лицом Управления, ответственным за организацию работы по предоставлению государственной услуги, проверок соблюдения и исполнения специалистами положений настоящего Регламента, и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иодичность осуществления текущего контроля составляет один раз в 3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осуществления текущего контроля за исполнением настоящего Регламента устанавливается внутренними нормативными актам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полнотой и качеством исполнения положений настоящего Регламента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оведении проверок могут рассматриваться все вопросы, связанные с исполнением Регламента (комплексные проверки), или отдельные вопрос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рки могут быть плановыми и внепланов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и периодичность осуществления плановых проверок полноты исполнения Регламента осуществляются в соответствии с графиком проведения плановых проверок, но не реже 1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плановая проверка исполнения Регламента проводится по конкретному обращению заявителя на основании приказа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проведения внеплановой проверки не может превышать 15 дней с момента поступления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проведения проверки (плановой, внеплановой) формируетс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роведения проверки по обращению заявителя комиссия готовит и направляет ответ заявителю в срок не позднее 3 календарных дней с момента окончания провед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проведенных проверок в случае выявления нарушений исполнения настоящего Регламента должностными лицами Управления они несут ответственность в соответствии с действующим законодательством Российской Федерации, настоящим Регламентом и должностными регла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действий (бездействия) Управления, должнос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иц,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явители вправе обжаловать решения, принятые в ходе предоставления государственной услуги, действия (бездействие) Управления, должностных лиц, государственных служащих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на решения, принятые в ходе предоставления государственной услуги, действия (бездействие) Управления может быть подана (направлена) губернатору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на решения, действия (бездействие) должностных лиц, государственных служащих Управления может быть подана (направлена) руководителю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подается (направляется)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обращении заявителя с жалобой в обязательном порядке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именование государственного органа, в который направляется жалоб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едения о заявителе (Ф.И.О., почтовый адрес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зложение сути жалобы, нарушения прав и законных интересов, противоправного решения, действия (бездейств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сведения, которые заявитель считает необходимым сообщ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пись и дата заявителя, а также печать (для юридического лиц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необходимости заявитель может прилагать к жалобе документы и материалы либо их копии в подтверждение своих дов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рассмотрения жалобы не должен превышать 30 дней с момента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зультатам рассмотрения жалобы принимаются решение об удовлетворении требований заявителя и меры, направленные на восстановление или защиту нарушенных прав, свобод и законных интересов заявителя, либо решение об отказе в удовлетворении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вет на жалобу направляется по почтовому адресу, указанному в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если заявитель не удовлетворен принятым решением, он вправе обжаловать его в суд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строчный текст данного бланка, выполненный в официальном тексте документа курсивом, в электронной версии документа выполнен без курсивного начерта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Начальнику у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лесного хозяй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Амур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Ф.И.О. руковод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" w:name="Par279"/>
      <w:bookmarkEnd w:id="3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 проведении государственной экспертизы проекта освоени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лесов на арендуемом лесном участке (лесном участк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едоставленном в постоя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бессрочное)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>
          <w:trHeight w:val="6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ное и сокращенное наименования   </w:t>
              <w:br/>
              <w:t>юридического лица (Ф.И.О. гражданина</w:t>
              <w:br/>
              <w:t>или индивидуального предпринимателя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й и фактический адрес     </w:t>
              <w:br/>
              <w:t xml:space="preserve">для юридического лица (адрес места  </w:t>
              <w:br/>
              <w:t xml:space="preserve">жительства, данные документа,       </w:t>
              <w:br/>
              <w:t xml:space="preserve">удостоверяющего личность,           </w:t>
              <w:br/>
              <w:t xml:space="preserve">для гражданина и индивидуального    </w:t>
              <w:br/>
              <w:t xml:space="preserve">предпринимателя)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нковские реквизиты                </w:t>
              <w:br/>
              <w:t xml:space="preserve">(для юридических лиц)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и дата договора аренды, права </w:t>
              <w:br/>
              <w:t xml:space="preserve">постоянного (бессрочного)           </w:t>
              <w:br/>
              <w:t xml:space="preserve">пользования, номер и дата           </w:t>
              <w:br/>
              <w:t xml:space="preserve">регистрации договора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положение участка (лесничество,</w:t>
              <w:br/>
              <w:t xml:space="preserve">участковое лесничество)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, га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пользования (заготовка          </w:t>
              <w:br/>
              <w:t xml:space="preserve">древесины, геологическое изучение   </w:t>
              <w:br/>
              <w:t xml:space="preserve">недр и пр.)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пользования, лет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/>
        <w:t>Приложение (в  приложении  указывать,  впервые  или повторно представляется</w:t>
      </w:r>
    </w:p>
    <w:p>
      <w:pPr>
        <w:pStyle w:val="ConsPlusNonformat"/>
        <w:rPr/>
      </w:pPr>
      <w:r>
        <w:rPr/>
        <w:t>проект,  количество экземпляров проекта освоения, картографический материал</w:t>
      </w:r>
    </w:p>
    <w:p>
      <w:pPr>
        <w:pStyle w:val="ConsPlusNonformat"/>
        <w:rPr/>
      </w:pPr>
      <w:r>
        <w:rPr/>
        <w:t>и пр.), контактный телефон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 постановлением  губернатора  Амурской  области  от _________ N _________</w:t>
      </w:r>
    </w:p>
    <w:p>
      <w:pPr>
        <w:pStyle w:val="ConsPlusNonformat"/>
        <w:rPr/>
      </w:pPr>
      <w:r>
        <w:rPr/>
        <w:t>"Об  утверждении  Административного  регламента  предоставления управлением</w:t>
      </w:r>
    </w:p>
    <w:p>
      <w:pPr>
        <w:pStyle w:val="ConsPlusNonformat"/>
        <w:rPr/>
      </w:pPr>
      <w:r>
        <w:rPr/>
        <w:t>лесного  хозяйства  Амурской  области  государственной услуги по проведению</w:t>
      </w:r>
    </w:p>
    <w:p>
      <w:pPr>
        <w:pStyle w:val="ConsPlusNonformat"/>
        <w:rPr/>
      </w:pPr>
      <w:r>
        <w:rPr/>
        <w:t xml:space="preserve">государственной  экспертизы проекта освоения лесов" и </w:t>
      </w:r>
      <w:hyperlink r:id="rId1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</w:t>
      </w:r>
    </w:p>
    <w:p>
      <w:pPr>
        <w:pStyle w:val="ConsPlusNonformat"/>
        <w:rPr/>
      </w:pPr>
      <w:r>
        <w:rPr/>
        <w:t>природных ресурсов Российской Федерации от 14.05.2007 N 125 "Об утверждении</w:t>
      </w:r>
    </w:p>
    <w:p>
      <w:pPr>
        <w:pStyle w:val="ConsPlusNonformat"/>
        <w:rPr/>
      </w:pPr>
      <w:r>
        <w:rPr/>
        <w:t>Порядка  государственной  или  муниципальной  экспертизы  проекта  освоения</w:t>
      </w:r>
    </w:p>
    <w:p>
      <w:pPr>
        <w:pStyle w:val="ConsPlusNonformat"/>
        <w:rPr/>
      </w:pPr>
      <w:r>
        <w:rPr/>
        <w:t>лесов" ознакомлен (а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__________________________ 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        (подпись)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рганизации, 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граждан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или 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4" w:name="Par349"/>
      <w:bookmarkEnd w:id="4"/>
      <w:r>
        <w:rPr>
          <w:sz w:val="20"/>
          <w:szCs w:val="20"/>
        </w:rPr>
        <w:t>БЛОК-СХЕ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Прием и регистрация заявления с прилагаемым к нему проектом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своения лесов в 3 экз. (далее - документы)        │</w:t>
      </w:r>
    </w:p>
    <w:p>
      <w:pPr>
        <w:pStyle w:val="ConsPlusNonformat"/>
        <w:rPr/>
      </w:pPr>
      <w:r>
        <w:rPr/>
        <w:t>└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\│/</w:t>
      </w:r>
    </w:p>
    <w:p>
      <w:pPr>
        <w:pStyle w:val="ConsPlusNonformat"/>
        <w:rPr/>
      </w:pPr>
      <w:r>
        <w:rPr/>
        <w:t>┌─────────────────────────────┴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роверка комплектности документов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\│/</w:t>
      </w:r>
    </w:p>
    <w:p>
      <w:pPr>
        <w:pStyle w:val="ConsPlusNonformat"/>
        <w:rPr/>
      </w:pPr>
      <w:r>
        <w:rPr/>
        <w:t>┌─────────────────────────────┴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роведение экспертизы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\│/</w:t>
      </w:r>
    </w:p>
    <w:p>
      <w:pPr>
        <w:pStyle w:val="ConsPlusNonformat"/>
        <w:rPr/>
      </w:pPr>
      <w:r>
        <w:rPr/>
        <w:t>┌─────────────────────────────┴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Направление (выдача) заключения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строчный текст данного бланка, выполненный в официальном тексте документа курсивом, в электронной версии документа выполнен без курсивного начерта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Председатель комисс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,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__ 20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388"/>
      <w:bookmarkEnd w:id="5"/>
      <w:r>
        <w:rPr>
          <w:rFonts w:eastAsia="Courier New"/>
        </w:rPr>
        <w:t xml:space="preserve">        </w:t>
      </w:r>
      <w:r>
        <w:rPr/>
        <w:t>Календарный план работы экспертной комиссии по рассмотрен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роектов освоения л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60"/>
        <w:gridCol w:w="1200"/>
        <w:gridCol w:w="1200"/>
        <w:gridCol w:w="1200"/>
        <w:gridCol w:w="1200"/>
        <w:gridCol w:w="1200"/>
      </w:tblGrid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ект освоения </w:t>
              <w:br/>
              <w:t>лесов (площадью,</w:t>
              <w:br/>
              <w:t xml:space="preserve">      га)       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представления формуляра экспертизы         </w:t>
              <w:br/>
              <w:t xml:space="preserve">                   проекта секретарю      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ка </w:t>
              <w:br/>
              <w:t>обобщенного</w:t>
              <w:br/>
              <w:t xml:space="preserve">заключен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лен  </w:t>
              <w:br/>
              <w:t>комисс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лен  </w:t>
              <w:br/>
              <w:t>комисс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лен  </w:t>
              <w:br/>
              <w:t>комисс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лен  </w:t>
              <w:br/>
              <w:t>комисс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лен  </w:t>
              <w:br/>
              <w:t>комиссии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/>
        <w:t>Секретарь комиссии           _____________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строчный текст данного бланка, выполненный в официальном тексте документа курсивом, в электронной версии документа выполнен без курсивного начерта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bookmarkStart w:id="6" w:name="Par421"/>
      <w:bookmarkEnd w:id="6"/>
      <w:r>
        <w:rPr>
          <w:rFonts w:eastAsia="Courier New"/>
        </w:rPr>
        <w:t xml:space="preserve">                             </w:t>
      </w:r>
      <w:r>
        <w:rPr/>
        <w:t>ФОРМУЛЯР N 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ЭКСПЕРТИЗЫ проекта освоения лесов на арендуемом лесном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участке, лесном участке, предоставленном в постоя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бессрочное) польз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организации, Ф.И.О. граждан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или индивидуального предприним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в _______________________ участковом лесничеств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ГУ Амурской области "____________ лесничество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2760"/>
        <w:gridCol w:w="960"/>
        <w:gridCol w:w="1920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азчик                     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изации, Ф.И.О. гражданина</w:t>
              <w:br/>
              <w:t xml:space="preserve">или индивидуального предпринимателя       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работчик                  </w:t>
            </w:r>
          </w:p>
        </w:tc>
        <w:tc>
          <w:tcPr>
            <w:tcW w:w="5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рганизации, Ф.И.О. гражданина</w:t>
              <w:br/>
              <w:t xml:space="preserve">или индивидуального предпринимателя        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ы поступили          </w:t>
            </w:r>
          </w:p>
        </w:tc>
        <w:tc>
          <w:tcPr>
            <w:tcW w:w="5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                                   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воды экспертизы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.И.О. члена комисс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члена </w:t>
              <w:br/>
              <w:t xml:space="preserve">комиссии      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строчный текст данного бланка, выполненный в официальном тексте документа курсивом, в электронной версии документа выполнен без курсивного начерта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редседателю комисс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 проведению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экспертизы освоения ле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от члена комиссии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" w:name="Par482"/>
      <w:bookmarkEnd w:id="7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на проект освоения лесов на арендуемом лесном участке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лесном участке, предоставленном в постоян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бессрочное) польз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организации, Ф.И.О. граждан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или 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в ______________ участковом леснич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ГУ Амурской области "_________ лесничество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Краткое описание экспертируемого раздела.</w:t>
      </w:r>
    </w:p>
    <w:p>
      <w:pPr>
        <w:pStyle w:val="ConsPlusNonformat"/>
        <w:rPr/>
      </w:pPr>
      <w:r>
        <w:rPr/>
        <w:t>2. Вывод  о  несоответствии  экспертируемого раздела проекта освоения лесов</w:t>
      </w:r>
    </w:p>
    <w:p>
      <w:pPr>
        <w:pStyle w:val="ConsPlusNonformat"/>
        <w:rPr/>
      </w:pPr>
      <w:r>
        <w:rPr/>
        <w:t>лесохозяйственному регламенту, лесному плану области и законодательству РФ.</w:t>
      </w:r>
    </w:p>
    <w:p>
      <w:pPr>
        <w:pStyle w:val="ConsPlusNonformat"/>
        <w:rPr/>
      </w:pPr>
      <w:r>
        <w:rPr/>
        <w:t>3. Предложения и рекомендации по рассмотренному раздел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 комиссии            _____________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строчный текст данного бланка, кроме слов "(уполномоченное лицо)", выполненный в официальном тексте документа курсивом, в электронной версии документа выполнен без курсивного начерта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Герб Амур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УПРАВЛЕНИЕ ЛЕСНОГО ХОЗЯЙ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АМУР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сударственная экспертиза проекта освоения лес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уполномоченное лиц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"__"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531"/>
      <w:bookmarkEnd w:id="8"/>
      <w:r>
        <w:rPr>
          <w:rFonts w:eastAsia="Courier New"/>
        </w:rPr>
        <w:t xml:space="preserve">                      </w:t>
      </w:r>
      <w:r>
        <w:rPr/>
        <w:t>ПОЛОЖИТЕЛЬНОЕ ЗАКЛЮЧЕНИЕ N 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                    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селенный пункт)                        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я,  утвержденная  приказом управления лесного хозяйства Амурской</w:t>
      </w:r>
    </w:p>
    <w:p>
      <w:pPr>
        <w:pStyle w:val="ConsPlusNonformat"/>
        <w:rPr/>
      </w:pPr>
      <w:r>
        <w:rPr/>
        <w:t>области от ____________ N ________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я комисс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местителя председателя комисс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ветственного секретаря комисс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членов комиссии:</w:t>
      </w:r>
    </w:p>
    <w:p>
      <w:pPr>
        <w:pStyle w:val="ConsPlusNonformat"/>
        <w:rPr/>
      </w:pPr>
      <w:r>
        <w:rPr/>
        <w:t>рассмотрев проект освоения лесов, разработанны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предприятия, организации, осуществившего разработ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роекта освоения лесов)</w:t>
      </w:r>
    </w:p>
    <w:p>
      <w:pPr>
        <w:pStyle w:val="ConsPlusNonformat"/>
        <w:rPr/>
      </w:pPr>
      <w:r>
        <w:rPr/>
        <w:t>на   лесной  участок,  расположенный  на  территории  ГУ  Амурской  области</w:t>
      </w:r>
    </w:p>
    <w:p>
      <w:pPr>
        <w:pStyle w:val="ConsPlusNonformat"/>
        <w:rPr/>
      </w:pPr>
      <w:r>
        <w:rPr/>
        <w:t>"________________ лесничество", ___________________ участковое лесничество,</w:t>
      </w:r>
    </w:p>
    <w:p>
      <w:pPr>
        <w:pStyle w:val="ConsPlusNonformat"/>
        <w:rPr/>
      </w:pPr>
      <w:r>
        <w:rPr/>
        <w:t>площадью _________ га с условным номером лесного участка __________________</w:t>
      </w:r>
    </w:p>
    <w:p>
      <w:pPr>
        <w:pStyle w:val="ConsPlusNonformat"/>
        <w:rPr/>
      </w:pPr>
      <w:r>
        <w:rPr/>
        <w:t>предоставленного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договор аренды, права постоянного (бессрочного) поль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лесного участка, дата и номер)</w:t>
      </w:r>
    </w:p>
    <w:p>
      <w:pPr>
        <w:pStyle w:val="ConsPlusNonformat"/>
        <w:rPr/>
      </w:pPr>
      <w:r>
        <w:rPr/>
        <w:t>на срок _______________________________________________________________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день, месяц, год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указываются виды использования лесов)</w:t>
      </w:r>
    </w:p>
    <w:p>
      <w:pPr>
        <w:pStyle w:val="ConsPlusNonformat"/>
        <w:rPr/>
      </w:pPr>
      <w:r>
        <w:rPr/>
        <w:t>установила  соответствие  представленного  на  экспертизу  проекта освоения</w:t>
      </w:r>
    </w:p>
    <w:p>
      <w:pPr>
        <w:pStyle w:val="ConsPlusNonformat"/>
        <w:rPr/>
      </w:pPr>
      <w:r>
        <w:rPr/>
        <w:t>лесов  лесохозяйственному  регламенту соответствующего лесничества, лесному</w:t>
      </w:r>
    </w:p>
    <w:p>
      <w:pPr>
        <w:pStyle w:val="ConsPlusNonformat"/>
        <w:rPr/>
      </w:pPr>
      <w:r>
        <w:rPr/>
        <w:t>плану  области,  законодательству  Российской  Федерации  в  сфере  лесного</w:t>
      </w:r>
    </w:p>
    <w:p>
      <w:pPr>
        <w:pStyle w:val="ConsPlusNonformat"/>
        <w:rPr/>
      </w:pPr>
      <w:r>
        <w:rPr/>
        <w:t>хозяйств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рок действия заключения настоящей экспертизы установлен до 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заполняется только при положительном заключен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указать число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                                     Ф.И.О., должност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 комиссии                         Ф.И.О., должност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                                            Ф.И.О., должност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секретарь комиссии                          Ф.И.О., долж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строчный текст данного бланка, кроме слов "(уполномоченное лицо)", выполненный в официальном тексте документа курсивом, в электронной версии документа выполнен без курсивного начерта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Герб Амур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УПРАВЛЕНИЕ ЛЕСНОГО ХОЗЯЙ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АМУР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сударственная экспертиза проекта освоения лес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(уполномоченное лиц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"__"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9" w:name="Par606"/>
      <w:bookmarkEnd w:id="9"/>
      <w:r>
        <w:rPr>
          <w:rFonts w:eastAsia="Courier New"/>
        </w:rPr>
        <w:t xml:space="preserve">                      </w:t>
      </w:r>
      <w:r>
        <w:rPr/>
        <w:t>ОТРИЦАТЕЛЬНОЕ ЗАКЛЮЧЕНИЕ N 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        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селенный пункт)                     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миссия,  утвержденная  приказом управления лесного хозяйства Амурской</w:t>
      </w:r>
    </w:p>
    <w:p>
      <w:pPr>
        <w:pStyle w:val="ConsPlusNonformat"/>
        <w:rPr/>
      </w:pPr>
      <w:r>
        <w:rPr/>
        <w:t>области от _______________ N ______ в состав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я комисс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местителя председателя комисс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ветственного секретаря комисс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членов комиссии:</w:t>
      </w:r>
    </w:p>
    <w:p>
      <w:pPr>
        <w:pStyle w:val="ConsPlusNonformat"/>
        <w:rPr/>
      </w:pPr>
      <w:r>
        <w:rPr/>
        <w:t>рассмотрев проект освоения лесов, разработанны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предприятия, организации, осуществившего разработ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роекта освоения лесов)</w:t>
      </w:r>
    </w:p>
    <w:p>
      <w:pPr>
        <w:pStyle w:val="ConsPlusNonformat"/>
        <w:rPr/>
      </w:pPr>
      <w:r>
        <w:rPr/>
        <w:t>на   лесной  участок,  расположенный  на  территории  ГУ  Амурской  области</w:t>
      </w:r>
    </w:p>
    <w:p>
      <w:pPr>
        <w:pStyle w:val="ConsPlusNonformat"/>
        <w:rPr/>
      </w:pPr>
      <w:r>
        <w:rPr/>
        <w:t>"________________ лесничество", ___________________ участковое лесничество,</w:t>
      </w:r>
    </w:p>
    <w:p>
      <w:pPr>
        <w:pStyle w:val="ConsPlusNonformat"/>
        <w:rPr/>
      </w:pPr>
      <w:r>
        <w:rPr/>
        <w:t>площадью _______ га с условным номером лесного участка ____________________</w:t>
      </w:r>
    </w:p>
    <w:p>
      <w:pPr>
        <w:pStyle w:val="ConsPlusNonformat"/>
        <w:rPr/>
      </w:pPr>
      <w:r>
        <w:rPr/>
        <w:t>предоставленного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заявителя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договор аренды, права постоянного (бессрочног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ользования лесного участка, дата и номер)</w:t>
      </w:r>
    </w:p>
    <w:p>
      <w:pPr>
        <w:pStyle w:val="ConsPlusNonformat"/>
        <w:rPr/>
      </w:pPr>
      <w:r>
        <w:rPr/>
        <w:t>на срок _______________________________________________________________ д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день, месяц, год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указываются виды использования лесов)</w:t>
      </w:r>
    </w:p>
    <w:p>
      <w:pPr>
        <w:pStyle w:val="ConsPlusNonformat"/>
        <w:rPr/>
      </w:pPr>
      <w:r>
        <w:rPr/>
        <w:t>установила    несоответствие    представленного   на   экспертизу   проекта</w:t>
      </w:r>
    </w:p>
    <w:p>
      <w:pPr>
        <w:pStyle w:val="ConsPlusNonformat"/>
        <w:rPr/>
      </w:pPr>
      <w:r>
        <w:rPr/>
        <w:t>освоения лесов 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: представленный  на  экспертизу  проект  требует  доработки  в  части</w:t>
      </w:r>
    </w:p>
    <w:p>
      <w:pPr>
        <w:pStyle w:val="ConsPlusNonformat"/>
        <w:rPr/>
      </w:pPr>
      <w:r>
        <w:rPr/>
        <w:t>указанных несоответствий (указываются конкретный раздел, статья и прочее)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                                     Ф.И.О., должност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 комиссии                         Ф.И.О., должност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                                            Ф.И.О., должност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секретарь комиссии                          Ф.И.О., дол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25E8DFE270A2B0A956631B91B8F568BAC003AA79F0B46F446ECCBE9418B322CD59203AEEAAAD9F2E8877eB59F" TargetMode="External"/><Relationship Id="rId3" Type="http://schemas.openxmlformats.org/officeDocument/2006/relationships/hyperlink" Target="consultantplus://offline/ref=0525E8DFE270A2B0A9567D1687D4AB6DBBCB55AE7DF2BB30103197E3C311B9758A167978AAA7A49Ee257F" TargetMode="External"/><Relationship Id="rId4" Type="http://schemas.openxmlformats.org/officeDocument/2006/relationships/hyperlink" Target="consultantplus://offline/ref=0525E8DFE270A2B0A9567D1687D4AB6DB3C95EA075FBE63A18689BE1C41EE6628D5F7579AAA6ACe959F" TargetMode="External"/><Relationship Id="rId5" Type="http://schemas.openxmlformats.org/officeDocument/2006/relationships/hyperlink" Target="consultantplus://offline/ref=0525E8DFE270A2B0A956631B91B8F568BAC003AA79F0B46F446ECCBE9418B322CD59203AEEAAAD9F2E8877eB59F" TargetMode="External"/><Relationship Id="rId6" Type="http://schemas.openxmlformats.org/officeDocument/2006/relationships/hyperlink" Target="consultantplus://offline/ref=0525E8DFE270A2B0A9567D1687D4AB6DB8C35AA276A6EC32416499eE56F" TargetMode="External"/><Relationship Id="rId7" Type="http://schemas.openxmlformats.org/officeDocument/2006/relationships/hyperlink" Target="consultantplus://offline/ref=0525E8DFE270A2B0A9567D1687D4AB6DBBCB55AE7DF2BB30103197E3C311B9758A167978AAA7A49Ee257F" TargetMode="External"/><Relationship Id="rId8" Type="http://schemas.openxmlformats.org/officeDocument/2006/relationships/hyperlink" Target="consultantplus://offline/ref=0525E8DFE270A2B0A9567D1687D4AB6DBBCB55AF7BF4BB30103197E3C3e151F" TargetMode="External"/><Relationship Id="rId9" Type="http://schemas.openxmlformats.org/officeDocument/2006/relationships/hyperlink" Target="consultantplus://offline/ref=0525E8DFE270A2B0A9567D1687D4AB6DBBCB5EA77FF3BB30103197E3C3e151F" TargetMode="External"/><Relationship Id="rId10" Type="http://schemas.openxmlformats.org/officeDocument/2006/relationships/hyperlink" Target="consultantplus://offline/ref=0525E8DFE270A2B0A9567D1687D4AB6DBBCB5EA678F5BB30103197E3C3e151F" TargetMode="External"/><Relationship Id="rId11" Type="http://schemas.openxmlformats.org/officeDocument/2006/relationships/hyperlink" Target="consultantplus://offline/ref=0525E8DFE270A2B0A9567D1687D4AB6DBCC354A674FBE63A18689BE1C41EE6628D5F7579AAA7ADe95EF" TargetMode="External"/><Relationship Id="rId12" Type="http://schemas.openxmlformats.org/officeDocument/2006/relationships/hyperlink" Target="consultantplus://offline/ref=0525E8DFE270A2B0A9567D1687D4AB6DBBCB5DA67FF9BB30103197E3C3e151F" TargetMode="External"/><Relationship Id="rId13" Type="http://schemas.openxmlformats.org/officeDocument/2006/relationships/hyperlink" Target="consultantplus://offline/ref=0525E8DFE270A2B0A9567D1687D4AB6DBBCB5DA67FF9BB30103197E3C3e151F" TargetMode="External"/><Relationship Id="rId14" Type="http://schemas.openxmlformats.org/officeDocument/2006/relationships/hyperlink" Target="consultantplus://offline/ref=0525E8DFE270A2B0A9567D1687D4AB6DBBCB5DA67FF9BB30103197E3C3e151F" TargetMode="External"/><Relationship Id="rId15" Type="http://schemas.openxmlformats.org/officeDocument/2006/relationships/hyperlink" Target="consultantplus://offline/ref=0525E8DFE270A2B0A9567D1687D4AB6DBCC354A674FBE63A18689BE1C41EE6628D5F7579AAA7ADe95EF" TargetMode="External"/><Relationship Id="rId16" Type="http://schemas.openxmlformats.org/officeDocument/2006/relationships/hyperlink" Target="consultantplus://offline/ref=0525E8DFE270A2B0A9567D1687D4AB6DBCC354A674FBE63A18689BE1eC54F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7:00Z</dcterms:created>
  <dc:creator>User</dc:creator>
  <dc:description/>
  <cp:keywords/>
  <dc:language>en-US</dc:language>
  <cp:lastModifiedBy>User</cp:lastModifiedBy>
  <dcterms:modified xsi:type="dcterms:W3CDTF">2013-06-20T05:57:00Z</dcterms:modified>
  <cp:revision>1</cp:revision>
  <dc:subject/>
  <dc:title/>
</cp:coreProperties>
</file>